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070"/>
        <w:gridCol w:w="1170"/>
        <w:gridCol w:w="3240"/>
        <w:gridCol w:w="41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ragraph/ subpara/PG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Figure/ Table/ line #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Type of  comme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omm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roposed Chang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95" w:hanging="0"/>
              <w:textAlignment w:val="top"/>
              <w:rPr>
                <w:bCs/>
              </w:rPr>
            </w:pPr>
            <w:r>
              <w:rPr>
                <w:bCs/>
              </w:rPr>
              <w:t>Marine Corps Installations East-Marine Corps Bas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>
                <w:bCs/>
              </w:rPr>
              <w:t>Page 15: Section 4 Entities and Attributes Definition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 description for the parent table element ‘Geometry_ID’ references FGDC-STD-001-1998 section 4 but does not explicitly describe what </w:t>
            </w:r>
            <w:r>
              <w:rPr>
                <w:rStyle w:val="Il2"/>
                <w:bCs/>
                <w:sz w:val="20"/>
                <w:szCs w:val="20"/>
              </w:rPr>
              <w:t>content</w:t>
            </w:r>
            <w:r>
              <w:rPr>
                <w:bCs/>
                <w:sz w:val="20"/>
                <w:szCs w:val="20"/>
              </w:rPr>
              <w:t xml:space="preserve"> from section 4 should be used to populate this element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>
                <w:bCs/>
              </w:rPr>
              <w:t>The Geometry_ID (Section 2.2.1 and 4) were edite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95" w:hanging="0"/>
              <w:textAlignment w:val="top"/>
              <w:rPr>
                <w:bCs/>
              </w:rPr>
            </w:pPr>
            <w:r>
              <w:rPr>
                <w:bCs/>
              </w:rPr>
              <w:t>Marine Corps Installations East-Marine Corps Bas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Page 15: Section 4 Entities and Attributes Definition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 support element table ‘ Geometry’ is not described in section 4 Entities and Attributes Definitions, or anywhere else in the proposed </w:t>
            </w:r>
            <w:r>
              <w:rPr>
                <w:rStyle w:val="Il2"/>
                <w:bCs/>
                <w:sz w:val="20"/>
                <w:szCs w:val="20"/>
              </w:rPr>
              <w:t>standard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>
                <w:bCs/>
              </w:rPr>
              <w:t>The Geometry_ID (Section 2.2.1 and 4) were edite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95" w:hanging="0"/>
              <w:textAlignment w:val="top"/>
              <w:rPr>
                <w:bCs/>
              </w:rPr>
            </w:pPr>
            <w:r>
              <w:rPr>
                <w:bCs/>
              </w:rPr>
              <w:t>Marine Corps Installations East-Marine Corps Bas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Page 9: Section 2.2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/>
            </w:pPr>
            <w:r>
              <w:rPr>
                <w:bCs/>
                <w:sz w:val="20"/>
                <w:szCs w:val="20"/>
              </w:rPr>
              <w:t>In Section 2.2.1 page 9, the description for the ‘Record_Boundary’ parent table element references FGDC-STD-003, 3</w:t>
            </w:r>
            <w:r>
              <w:rPr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Cs/>
                <w:sz w:val="20"/>
                <w:szCs w:val="20"/>
              </w:rPr>
              <w:t xml:space="preserve">Revision, May 2003.  The current version of the referenced </w:t>
            </w:r>
            <w:r>
              <w:rPr>
                <w:rStyle w:val="Il2"/>
                <w:bCs/>
                <w:sz w:val="20"/>
                <w:szCs w:val="20"/>
              </w:rPr>
              <w:t>standard</w:t>
            </w:r>
            <w:r>
              <w:rPr>
                <w:bCs/>
                <w:sz w:val="20"/>
                <w:szCs w:val="20"/>
              </w:rPr>
              <w:t xml:space="preserve"> is FGDC-STD-003, 4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Revision, May 2008, which is correctly cited/referenced in Section 4 page 16 under the Record_Boundary_ID and associated attribute descriptions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>
                <w:bCs/>
              </w:rPr>
              <w:t xml:space="preserve">Reference to the version of Cadastral </w:t>
            </w:r>
            <w:r>
              <w:rPr>
                <w:rStyle w:val="Il2"/>
                <w:bCs/>
              </w:rPr>
              <w:t>Data</w:t>
            </w:r>
            <w:r>
              <w:rPr>
                <w:bCs/>
              </w:rPr>
              <w:t xml:space="preserve"> </w:t>
            </w:r>
            <w:r>
              <w:rPr>
                <w:rStyle w:val="Il2"/>
                <w:bCs/>
              </w:rPr>
              <w:t>Content</w:t>
            </w:r>
            <w:r>
              <w:rPr>
                <w:bCs/>
              </w:rPr>
              <w:t xml:space="preserve"> for the National Spatial </w:t>
            </w:r>
            <w:r>
              <w:rPr>
                <w:rStyle w:val="Il2"/>
                <w:bCs/>
              </w:rPr>
              <w:t>Data</w:t>
            </w:r>
            <w:r>
              <w:rPr>
                <w:bCs/>
              </w:rPr>
              <w:t xml:space="preserve"> Infrastructure was updated to 2008 4th revision throughout the document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95" w:hanging="0"/>
              <w:textAlignment w:val="top"/>
              <w:rPr>
                <w:bCs/>
              </w:rPr>
            </w:pPr>
            <w:r>
              <w:rPr>
                <w:bCs/>
              </w:rPr>
              <w:t>Marine Corps Installations East-Marine Corps Bas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7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/>
            </w:pPr>
            <w:r>
              <w:rPr>
                <w:bCs/>
                <w:sz w:val="20"/>
                <w:szCs w:val="20"/>
              </w:rPr>
              <w:t>The attributes in the support element table ‘Record_Boundary’ could be more explicitly described to reflect the corresponding entities and attributes in FGDC-STD-003, 4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Revision, May 2008, which appear to be found in the Record Boundary entity and the attributes ‘Record Bounds’ and ‘Record Boundary Legal Status’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95" w:hanging="0"/>
              <w:textAlignment w:val="top"/>
              <w:rPr>
                <w:bCs/>
              </w:rPr>
            </w:pPr>
            <w:r>
              <w:rPr>
                <w:bCs/>
              </w:rPr>
              <w:t>"Protraction Diagrams" was removed from Section 6.1.9 and "Computed" and "Archived" were added to Section 6.1.9.1 to be closer aligned with the Cadastral Data Content Standar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FEM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Page 8, second to last paragraph: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 xml:space="preserve">Page 8, second to last paragraph: “a true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position.”?  “True” doesn’t seem to work here as there are multiple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indicators that can represent a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position.  Are there “false” shorelines?  I suggest replacing “true” with “proxy,” as its meaning is more relevant and it would be consistent with the definition of “Shoreline_Indicator” as given on page 15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>
                <w:bCs/>
              </w:rPr>
              <w:t xml:space="preserve">The wording was changed on page 8 to: "Shoreline_Indicator - Is a visual cue or feature that is used as a proxy to represent the “true” </w:t>
            </w:r>
            <w:r>
              <w:rPr>
                <w:rStyle w:val="Il2"/>
                <w:bCs/>
              </w:rPr>
              <w:t>shoreline</w:t>
            </w:r>
            <w:r>
              <w:rPr>
                <w:bCs/>
              </w:rPr>
              <w:t xml:space="preserve"> position." to keep with Boak's definition on page 689.  I understand and agree that there are many shorelines but each one should be a "true" tidal datum or feature being mapped as </w:t>
            </w:r>
            <w:r>
              <w:rPr>
                <w:rStyle w:val="Il2"/>
                <w:bCs/>
              </w:rPr>
              <w:t>shoreline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FEM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>
                <w:bCs/>
              </w:rPr>
              <w:t>Page 32, Paragraph 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ge 32, 5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paragraph: suggest replacing “Dune Vegetation Line” with “Vegetation Line.”  “Dune Vegetation Line” is a subset of “Vegetation Line” (BTW, “Vegetation Line” is also listed in Boak, et al. 2005).  A quick Google search on “’vegetation line’ and CZM” shows that “vegetation line” is usually used without the “dune” qualifier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"Dune Vegetation Line" was changed to "Vegetation Line"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FEM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Pages 31 and 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ges 31 and 32: multiple references to “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Definition and Detection: A </w:t>
            </w:r>
            <w:r>
              <w:rPr>
                <w:rStyle w:val="Il2"/>
                <w:bCs/>
                <w:sz w:val="20"/>
                <w:szCs w:val="20"/>
              </w:rPr>
              <w:t>Review</w:t>
            </w:r>
            <w:r>
              <w:rPr>
                <w:bCs/>
                <w:sz w:val="20"/>
                <w:szCs w:val="20"/>
              </w:rPr>
              <w:t xml:space="preserve">, 2005” should be replaced with “Boak, et al., 2005.”  Given this, In the “References” section, the Boak, et al. reference on page 17 should also be listed properly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Boak citation was corrected as note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ENSU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Census relies on waterway width rather than the navigability to distinguish between inland and coastal waters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 discussed this within NOAA and maintained navigability as the criteria for the geographical scope of the National Shoreline Data Content Standar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hy is there no “Source Scale” in the model? How will the reader determine if a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from one source is compatible with another? 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commend the standard should be related to accuracy or total horizontal uncertainty as oppose to scale of product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100" w:after="100"/>
              <w:ind w:right="120" w:hanging="0"/>
              <w:textAlignment w:val="top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ow is the “Boundary Reference Domain” connected within the model?  We understand the classifications of actual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, but not how classifications of the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would relate to things like the Submerged Lands Act or Territorial Sea boundaries.  Does this suggest that the </w:t>
            </w:r>
            <w:r>
              <w:rPr>
                <w:rStyle w:val="Il2"/>
                <w:bCs/>
                <w:sz w:val="20"/>
                <w:szCs w:val="20"/>
              </w:rPr>
              <w:t>shoreline</w:t>
            </w:r>
            <w:r>
              <w:rPr>
                <w:bCs/>
                <w:sz w:val="20"/>
                <w:szCs w:val="20"/>
              </w:rPr>
              <w:t xml:space="preserve"> would be equivalent to the National Baseline as approved by the U.S. Baseline Committe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“Boundary Reference Domain” after discussions with BOEM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Table Of Conten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Contents to Table of Conten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dit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fter Table Of Conten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ot sure if this is customary for an FGDC document, but as a reader I find this a helpful a helpful quick page to refer back to the government acronyms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include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idal shoreline or coastline? These two different terms often get confused and I am only asking clarification based on the data model and associated relationships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6.1.9 that introduced the terms coastline and coast line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, Dated April 11</w:t>
            </w:r>
            <w:r>
              <w:rPr>
                <w:vertAlign w:val="superscript"/>
              </w:rPr>
              <w:t>th</w:t>
            </w:r>
            <w:r>
              <w:rPr/>
              <w:t>, 1994, and subsequent Executive Order (E.O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add (E.O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4: Section 1.2: Paragraph 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 ofte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ofte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4: Section 1.2: Paragraph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 Arm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 US Arm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5: Section 1.4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 NSDC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add NSDC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5: Section 1.4: Paragraph 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place National Shoreline Data Content Standard with NSDC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replace National Shoreline Data Content Standard with NSDC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5 T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place MMS with BO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placed MMS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7: Section 1.5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place National Shoreline Data Content Standard with NSDC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replace National Shoreline Data Content Standard with NSDC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1: Section 3 Data Mod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is needs to be in color with relationship arrows and a key. What is spatial, what is the parent feature, what is the table?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 Sec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1: Section 3 Data Mod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d a reference to the State Plane Coordinate System for BO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emre.gov/ld/PDFs/OPDhist.pdf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Implied within the Planar_Map_Projection_Nam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1: Section 3 Data Mod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undary_Reference_Domain add Sub blocks and Aliquots. The sub blocks are blocks split by the SLA and/or 8g boundaries.</w:t>
            </w:r>
          </w:p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BOEM need to be added to the Classification_System_Domain to reference the OPD, lease blocks, sub blocks, revenue sharing etc, and USACE for changes to shoreline due to dredging sand and gravel or permitting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add since it was decided BOEM would not use the standar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1: Section 3 Data Mod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ou may want to consider a hybrid approach to the data model for tidal shoreline as a parent as well as coastline as a parent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appl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1: Section 3 Data Mod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hould there be a documentation domain? For example: archiving emails where decisions were made, baseline committee meeting or FGDC minutes, Federal Register Notices, this authoritative document etc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ood idea but did not implement within the standar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4: NOAA Char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NC or ENC? Which is the ‘official’ product? I believe the RNC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 separate “NOAA Raster Chart” and NOAA Electronic Chart”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 xml:space="preserve">Page 34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ded MBES - Multibeam Echo Sounders (MBES) in regards to hydro surveyed source SONAR – should this be described as well or used as a source type domain? This may not be purposeful for this document on shoreline though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add since it would not typically be used to collect shoreline.  Could use User Define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 xml:space="preserve">Page 35: Section 6.1.8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HO S-57 - Another link that may explain this better than the journal blurb.</w:t>
            </w:r>
          </w:p>
          <w:p>
            <w:pPr>
              <w:pStyle w:val="Commen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http://www.iho.int/mtg_docs/com_wg/TSMAD/TSMAD_Misc/S-100InfoPaper_FinalJan2011.pdf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 xml:space="preserve">Discussed it and thought </w:t>
            </w:r>
            <w:hyperlink r:id="rId3">
              <w:r>
                <w:rPr>
                  <w:rStyle w:val="InternetLink"/>
                </w:rPr>
                <w:t>http://www.hydro-international.com/issues/articles/id922-IHO_S.html</w:t>
              </w:r>
            </w:hyperlink>
            <w:r>
              <w:rPr/>
              <w:t xml:space="preserve"> may be more informative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5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line - Mapping the continental shelf cadastre is not exclusively from the MLLW; salient points are taken into consideration for example rocks awash, closed piers, groins, etc the NOAA and BOEM baseline often do not match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5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astline - The water/land interface. (Shore and Sea Boundaries by Reed, 2000 – (volume 3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5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ame as ‘baseline’ in the Convention. (Shalowitz, 2000)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6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enue Sharing - 9 miles offshore of Texas and the Gulf coast of Florida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6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enue Sharing - Cite the Outer Continental Shelf Lands A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7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Offshore Lease Blocks - See BOEM defini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7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rotraction Diagrams - See BOEM defini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8: Section 6.1.9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te: Immobilized is another term used by BOEM in regards to ‘fixed’ baselines. I didn’t see anything here regarding the description of fixed baselines where a court decree is not moving the baseline (coastline) for accretion or erosion etc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Section after discussion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co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ultiple </w:t>
            </w:r>
            <w:r>
              <w:rPr>
                <w:rStyle w:val="Il2"/>
                <w:bCs/>
              </w:rPr>
              <w:t>shoreline</w:t>
            </w:r>
            <w:r>
              <w:rPr>
                <w:bCs/>
              </w:rPr>
              <w:t xml:space="preserve"> interpretations- It seems the consequence of such a variety of </w:t>
            </w:r>
            <w:r>
              <w:rPr>
                <w:rStyle w:val="Il2"/>
                <w:bCs/>
              </w:rPr>
              <w:t>shoreline</w:t>
            </w:r>
            <w:r>
              <w:rPr>
                <w:bCs/>
              </w:rPr>
              <w:t xml:space="preserve"> definitions can result in a large impact to horizontal accuracy of a </w:t>
            </w:r>
            <w:r>
              <w:rPr>
                <w:rStyle w:val="Il2"/>
                <w:bCs/>
              </w:rPr>
              <w:t>shoreline</w:t>
            </w:r>
            <w:r>
              <w:rPr>
                <w:bCs/>
              </w:rPr>
              <w:t xml:space="preserve"> position vector.   </w:t>
              <w:br/>
              <w:t xml:space="preserve">Suggestion:  Recommend the </w:t>
            </w:r>
            <w:r>
              <w:rPr>
                <w:rStyle w:val="Il2"/>
                <w:bCs/>
              </w:rPr>
              <w:t>Standard</w:t>
            </w:r>
            <w:r>
              <w:rPr>
                <w:bCs/>
              </w:rPr>
              <w:t xml:space="preserve"> include a phrase to clarify there will be differences and how the accuracy of the vector is accounted for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This document did not include a section to discuss how different vertical datums effect the horizontal positioning of shoreline due to slope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8: Section 2.2.1 and Page 11: Section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ariety of </w:t>
            </w:r>
            <w:r>
              <w:rPr>
                <w:rStyle w:val="Il2"/>
                <w:bCs/>
              </w:rPr>
              <w:t>Shoreline</w:t>
            </w:r>
            <w:r>
              <w:rPr>
                <w:bCs/>
              </w:rPr>
              <w:t xml:space="preserve"> Indicators - The variety of </w:t>
            </w:r>
            <w:r>
              <w:rPr>
                <w:rStyle w:val="Il2"/>
                <w:bCs/>
              </w:rPr>
              <w:t>shoreline</w:t>
            </w:r>
            <w:r>
              <w:rPr>
                <w:bCs/>
              </w:rPr>
              <w:t xml:space="preserve"> indicators would seem to lead to the kinds of issues mentioned in (1) above (page 3 of Scope). </w:t>
              <w:br/>
              <w:t>Suggestion: Recommend  that looking towards the future,  the FGDC should suggest NOAA's preferred indicators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omplicated issu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 xml:space="preserve">Page 8: Section 2.2.1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"Water Level"  preceding "Datum" </w:t>
              <w:br/>
              <w:t xml:space="preserve">Suggestion:  Please provide reference to publications (e.g. state offices(?) or NOAA) that provide </w:t>
            </w:r>
            <w:r>
              <w:rPr>
                <w:rStyle w:val="Il2"/>
                <w:bCs/>
              </w:rPr>
              <w:t>standard</w:t>
            </w:r>
            <w:r>
              <w:rPr>
                <w:bCs/>
              </w:rPr>
              <w:t>, accepted methods for reduction of actual water level observations etc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olumbia River Datum would be an example but did not feel comfortable naming and referencing one without including other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5: Section 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Source_ID: Suggest giving an example </w:t>
              <w:br/>
              <w:br/>
              <w:t xml:space="preserve">(a) Second sentence: Add "In" to begin sentence. </w:t>
              <w:br/>
              <w:br/>
              <w:t xml:space="preserve">(b) Classification_ID: Suggest modifying last sentence to explain why citing the source of classification is important: </w:t>
              <w:br/>
            </w:r>
            <w:r>
              <w:rPr>
                <w:bCs/>
                <w:iCs/>
              </w:rPr>
              <w:t xml:space="preserve">There is no one </w:t>
            </w:r>
            <w:r>
              <w:rPr>
                <w:rStyle w:val="Il2"/>
                <w:bCs/>
                <w:iCs/>
              </w:rPr>
              <w:t>shoreline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classification </w:t>
            </w:r>
            <w:r>
              <w:rPr>
                <w:rStyle w:val="Il2"/>
                <w:bCs/>
                <w:iCs/>
              </w:rPr>
              <w:t>standard</w:t>
            </w:r>
            <w:r>
              <w:rPr>
                <w:bCs/>
                <w:iCs/>
              </w:rPr>
              <w:t xml:space="preserve">; therefore, to substantiate classification and </w:t>
            </w:r>
            <w:r>
              <w:rPr>
                <w:rStyle w:val="Il2"/>
                <w:bCs/>
                <w:iCs/>
              </w:rPr>
              <w:t>shoreline</w:t>
            </w:r>
            <w:r>
              <w:rPr>
                <w:bCs/>
                <w:iCs/>
              </w:rPr>
              <w:t xml:space="preserve"> delineation for potential </w:t>
            </w:r>
            <w:r>
              <w:rPr>
                <w:rStyle w:val="Il2"/>
                <w:bCs/>
                <w:iCs/>
              </w:rPr>
              <w:t>data</w:t>
            </w:r>
            <w:r>
              <w:rPr>
                <w:bCs/>
                <w:iCs/>
              </w:rPr>
              <w:t xml:space="preserve"> users, citing the source of the classification utilized is highly recommended.</w:t>
            </w:r>
            <w:r>
              <w:rPr>
                <w:bCs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provide known example that would be relevant to all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intained consistent verbiage “ Provides for …”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include why classification is important within the definition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Table Of Conten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e page numb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o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2: Section 1.1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dd parenthe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 parenthes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2: Quote from NR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ll out acronym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spell out the acronyms in the quote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ection 1.1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ke United States Geological Survey an acrony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Cs/>
              </w:rPr>
            </w:pPr>
            <w:r>
              <w:rPr>
                <w:bCs/>
              </w:rPr>
              <w:t>Did not make United States Geological Survey an acrony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ection 1.1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d “a” in common framework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ection 1.1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National Resource Council has not stated anything previously. The National Research Council did. I assume you’ll want the both to cite the same once determined which it is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ection 1.2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federal to Feder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ection 1.2 Paragraph 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federal to Feder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: Section 1.2 Paragraph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Corps of Engineers to USA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 to US Army Corps of Engineer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 xml:space="preserve">Page 4: Section 1.3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Integration Definition for Information Model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change text within quot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4: Section 1.3: Paragraph 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is” to “are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5: Section 1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ve “National Oceanic and Atmospheric Administration” and add “(NGS)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chang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5: Section 1.5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“Participants who will be interested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6: Section 1.6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Commence to Commerce; Remove National Oceanic and Atmospheric Administration and National Geodetic Surve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 Commence to Commerce, did not use acronym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8: Section 2.2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ve tab for term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Shifted terms to proper colum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0: Section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am use to seeing the figure citation coming after the figure instead of before it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oved figure citation to after the figur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2: Section 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think it reads better to have these reflected exactly as they are on figure 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 text to agree with figure 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2: Section 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iminate extra space under Orthometric Vertical Datu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2: Section 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header on Figure 1 for this domain says “Orthometric_Type_Domain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 text to agree with figure 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2: Section 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other” to “Other” in Orthometric_Typ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3: Paragraph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the National Ocean Service” to “NOS” in Bench_Mark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term “Bench_Mark”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“Vertical Datum” to Ellipsoid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other” to “Other” in Ellipsoidal_Typ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don’t see a Tidal Bench Mark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term “Bench_Mark”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“Vertical Datum” to Water Leve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Water Level Type” to “Water_Level_Type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en the other Domains are mentioned it is not a bolded header, but rather within the body (see Water_Level_Type_Domain a few paragraphs above. Should probably treat “Other” consistently as well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y not cite the Geometry table and define and call these the same as they are in that table…. X_Coordinate, Y_Coordinate, Z_Coordinat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surface of the Earth” to “surface fo the earth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Did not chang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verifying” to “verify” in Date and Ti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Chang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ke mention of the “Shoreline_Indicator_Domain” tab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d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ke mention of the “Source_Type_Domain” tab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d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“for” in Source_I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ed definition for Classific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wor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uldn’t there be a definition under each header as other sections hav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cord_Boundary_ID removed after discussions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 be consistent, we’re not to the Domain yet. Handle it consistently with other parts of the document as shown in the paragraph below. Also, shouldn’t there be a definition under the header as in other section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cord_Boundary_ID removed after discussions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’re not to the Domain yet. Handle it consistently with other parts of the document as shown in the paragraph below. Also, shouldn’t there be a definition under the header as in other section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undary_Reference_Domain section removed after discussions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7: Section 6.1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 all of the definitions below, shouldn’t they names reflect exactly how they are in figure 1……using upper and lower case consistently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tched case with figure and defini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8: Section 6.1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“Frequency” to “The frequency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Stayed with verbiage in cit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8: Section 6.1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High Water Springs: For all of the definitions below, shouldn’t they names reflect exactly how they are in figure 1……using upper and lower case consistently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Stayed with verbiage in cit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8: Section 6.1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Low Water Neaps: Or, instead of a comma you could use a new sentence starting with “It is also called…….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Stayed with verbiage in cit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18: Section 6.1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High Water Neaps: Or, instead of a comma you could use a new sentence starting with “It is also called…….”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Stayed with verbiage in cit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20: Section 6.1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ain name doesn’t have a comma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Stayed with verbiage in cit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0: Section 6.1.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Lower Low Water Line: Lower case “l” in table, make consistent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tched case with figure and defini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2: Section 6.1.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underscores in Source Type Doma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3: Section 6.1.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 underscores in Classification System Doma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Add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4: Section 6.1.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uld read the same as the table then define in the definition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tched case with figure and defini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4: Section 6.1.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der should read the same as the table then define in the definition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Matched case with figure and defini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4: Section 6.1.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occurrences of “User Defined” don’t have an underscore. The table for this instance does. Should be consistent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Removed underscore for consistenc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5: Section 6.1.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enue Sharing: Should read same as how it appears in the table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undary_Reference_Domain section removed after discussions with BO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USG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Page 36: Section 6.1.9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tion Appendix 9A: Legal Status Domain should include underscores: Legal_Status_Doma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  <w:t>Boundary_Reference_Domain section removed after discussions with BOEM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type w:val="nextPage"/>
      <w:pgSz w:orient="landscape" w:w="15840" w:h="12240"/>
      <w:pgMar w:left="1152" w:right="432" w:gutter="144" w:header="720" w:top="77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FGDC Comment Sheet National Shoreline Data Content Standard (5/10/1212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l2">
    <w:name w:val="il2"/>
    <w:qFormat/>
    <w:rPr/>
  </w:style>
  <w:style w:type="character" w:styleId="CommentTextChar">
    <w:name w:val="Comment Text Char"/>
    <w:qFormat/>
    <w:rPr>
      <w:rFonts w:ascii="Arial" w:hAnsi="Arial" w:cs="Arial"/>
      <w:spacing w:val="-5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mre.gov/ld/PDFs/OPDhist.pdf" TargetMode="External"/><Relationship Id="rId3" Type="http://schemas.openxmlformats.org/officeDocument/2006/relationships/hyperlink" Target="http://www.hydro-international.com/issues/articles/id922-IHO_S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1:00Z</dcterms:created>
  <dc:creator>Julie Binder Maitra</dc:creator>
  <dc:description/>
  <dc:language>en-US</dc:language>
  <cp:lastModifiedBy>Maitra, Julie Binder</cp:lastModifiedBy>
  <dcterms:modified xsi:type="dcterms:W3CDTF">2013-01-09T14:31:00Z</dcterms:modified>
  <cp:revision>2</cp:revision>
  <dc:subject/>
  <dc:title>Organization</dc:title>
</cp:coreProperties>
</file>