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CF8182.F4B3A8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SgB1AG4AZQArADEAOQAsACsAMgAw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AEYARwBEAEMAKwBTAHQAYQBuAGQAYQByAGQAcwArAFcARwArAG0AZQBlAHQAaQBuAGc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mAGkAbABlAGwAaQBzAHQALgB4AG0AbAAiAD4ADQAKADwAbABpAG4Aaw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0ARQBkAGkAdAAtAFQAaQBtAGUALQBEAGEAdABhAA0ACgBoAHIAZQBmAD0AIgBKAHU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MQA5ACwAKwAyADAAMQA0ACsARgBHAEQAQwArAFMAdABhAG4AZABhAHIAZABzACsAVwBH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UAdABpAG4AZwBfAGYAaQBsAGUAcwAvAGUAZABpAHQAZABhAHQAYQAuAG0AcwBv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sAGkAbgBrACAAcgBlAGwAPQBPAEwARQAtAE8AYgBqAGUAYwB0AC0ARABhAHQ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SgB1AG4AZQArADEAOQAsACsAMgAwADEANAArAEYARwBEAEMAKwBT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yAGQAcwArAFcARwArAG0AZQBlAHQAaQBuAGcAXwBmAGkAbABlAHMALwBvAGwAZQ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4AbQBzAG8AIgA+AA0ACgA8ACEALQAtAFsAaQBmACAAIQBtAHMAbwBdAD4ADQAK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4ADQAKAHYAXAA6ACoAIAB7AGIAZQBoAGEAdgBpAG8AcgA6AHUAcgBsACgAIw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UAbAB0ACMAVgBNAEwAKQA7AH0ADQAKAG8AXAA6ACoAIAB7AGIAZQBoAGEAdgBp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wBkAGUAZgBhAHUAbAB0ACMAVgBNAEwAKQA7AH0ADQAKAHcAXAA6ACoAIAB7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oAGEAdgBpAG8AcgA6AHUAcgBsACgAIwBkAGUAZgBhAHUAbAB0ACMAVgBNAEwAK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wBoAGEAcABlACAAewBiAGUAaABhAHYAaQBvAHIAOgB1AHIAbAAoACMAZABlAGYAYQ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jAFYATQBMACkAOwB9AA0ACgA8AC8AcwB0AHkAbABlAD4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A0ACgA8AHQAaQB0AGwAZQA+AEoAdQBuAGUAIAAxADkALAAgADIAMAAxADQAIAB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DACAAUwB0AGEAbgBkAGEAcgBkAHMAIABXAEcAIABtAGUAZQB0AGkAbgBnADwALwB0AGk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PAAhAC0ALQBbAGkAZgAgAGcAdABlACAAbQBzAG8AIAA5AF0APgA8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vADoARABvAGMAdQBtAGUAbgB0AFAAcgBvAHAAZQByAHQAaQBlAHM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EEAdQB0AGgAbwByAD4ATQBhAGkAdAByAGEALAAgAEoAdQBsAGkAZQAgAEI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wALwBvADoAQQB1AHQAaABvAHIAPgANAAoAIAAgADwAbwA6AFQAZQBtAHAAbABhAHQ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wALwBvADoAVABlAG0AcABsAGEAdABlAD4ADQAKACAAIAA8AG8AO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EEAdQB0AGgAbwByAD4ATQBhAGkAdAByAGEALAAgAEoAdQBsAGkAZQAgAEIAaQBu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TABhAHMAdABBAHUAdABoAG8AcgA+AA0ACgAgACAAPABvADoAUgBlAHYAa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4ANQA8AC8AbwA6AFIAZQB2AGkAcwBpAG8AbgA+AA0ACgAgACAAPABvADoAVABvAHQ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PgA5ADkAPAAvAG8AOgBUAG8AdABhAGwAVABpAG0AZQA+AA0ACgAg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yAGUAYQB0AGUAZAA+ADIAMAAxADQALQAwADYALQAwADYAVAAxADQAOgAxADcAOgAwADAAW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EMAcgBlAGEAdABlAGQAPgANAAoAIAAgADwAbwA6AEwAYQBzAHQAUwBhAHYAZQ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EANAAtADAANgAtADAANgBUADEANgA6ADIAOQA6ADAAMABaADwALwBvADoATABhAHM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lAGQAPgANAAoAIAAgADwAbwA6AFAAYQBnAGUAcwA+ADIAPAAvAG8AOgBQAGEAZ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bwA6AFcAbwByAGQAcwA+ADMANAA5ADwALwBvADoAVwBvAHIAZA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8AOgBDAGgAYQByAGEAYwB0AGUAcgBzAD4AMQA5ADkAMAA8AC8AbwA6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HMAPgANAAoAIAAgADwAbwA6AEMAbwBtAHAAYQBuAHkAPgBVAC4AUwAuACAAR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GcAaQBjAGEAbAAgAFMAdQByAHYAZQB5ADwALwBvADoAQwBvAG0AcABhAG4Ae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vADoATABpAG4AZQBzAD4AMQA2ADwALwBvADoATABpAG4AZQBz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QAGEAcgBhAGcAcgBhAHAAaABzAD4ANAA8AC8AbwA6AFAAYQByAGEAZwByAGEAcABo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bwA6AEMAaABhAHIAYQBjAHQAZQByAHMAVwBpAHQAaABTAHAAYQBjAGUAc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wAzADUAPAAvAG8AOgBDAGgAYQByAGEAYwB0AGUAcgBzAFcAaQB0AGgAUwBwAGE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bwA6AFYAZQByAHMAaQBvAG4APgAxADQALgAwADAAPAAvAG8AOgBW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4ADQAKACAAPAAvAG8AOgBEAG8AYwB1AG0AZQBuAHQAUAByAG8AcABlAHI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+AA0ACgAgADwAbwA6AE8AZgBmAGkAYwBlAEQAbwBjAHUAbQBlAG4AdABTAGUAdA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IAAgADwAbwA6AEEAbABsAG8AdwBQAE4ARwAvAD4ADQAKACAAPAAvAG8AO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MAZQBEAG8AYwB1AG0AZQBuAHQAUwBlAHQAdABpAG4AZwBzAD4ADQAKADwALwB4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C0ALQA+AA0ACgA8AGwAaQBuAGsAIAByAGUAbAA9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0AG8AcgBlAEkAdABlAG0ADQAKAGgAcgBlAGYAPQAiAEoAdQBuAGUAKwAxADkALAArADI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KwBGAEcARABDACsAUwB0AGEAbgBkAGEAcgBkAHMAKwBXAEcAKwBtAGUAZQB0AGkAbgBn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QB0AGUAbQAwADAAMQAwAC4AeABtAGwAIgANAAoAdABhAHIAZwBl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AdQBuAGUAKwAxADkALAArADIAMAAxADQAKwBGAEcARABDACsAUwB0AGEAbgBkAGEAcgB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XAEcAKwBtAGUAZQB0AGkAbgBnAF8AZgBpAGwAZQBzAC8AcAByAG8AcABzADAAMQAxAC4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+AA0ACgA8AGwAaQBuAGsAIAByAGUAbAA9AHQAaABlAG0AZQBEAGEAdABhAA0ACg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KAHUAbgBlACsAMQA5ACwAKwAyADAAMQA0ACsARgBHAEQAQwArAFMAdABhAG4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zACsAVwBHACsAbQBlAGUAdABpAG4AZwBfAGYAaQBsAGUAcwAvAHQAaABlAG0AZQ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4AdABoAG0AeAAiAD4ADQAKADwAbABpAG4AawAgAHIAZQBsAD0AYwBvAGwAbwByAFM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E0AYQBwAHAAaQBuAGcADQAKAGgAcgBlAGYAPQAiAEoAdQBuAGUAKwAxADkALAAr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DQAKwBGAEcARABDACsAUwB0AGEAbgBkAGEAcgBkAHMAKwBXAEcAKwBtAGUAZQ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C8AYwBvAGwAbwByAHMAYwBoAGUAbQBlAG0AYQBwAHAAaQBuAGcALg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D4ADQAKADwAIQAtAC0AWwBpAGYAIABnAHQAZQAgAG0AcwBvACAAOQBdAD4APAB4AG0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wA6AFcAbwByAGQARABvAGMAdQBtAGUAbgB0AD4ADQAKACAAIAA8AHcAOg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D4AUAByAGkAbgB0ADwALwB3ADoAVgBpAGUAdwA+AA0ACgAgACAAPAB3ADoAWgBvAG8Ab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wADwALwB3ADoAWgBvAG8AbQA+AA0ACgAgACAAPAB3ADoAUwBwAGUAbABsAGkAbgBn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ZQA+AEMAbABlAGEAbgA8AC8AdwA6AFMAcABlAGwAbABpAG4AZwBTAHQAYQB0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cAcgBhAG0AbQBhAHIAUwB0AGEAdABlAD4AQwBsAGUAYQBu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EAbQBtAGEAcgBTAHQAYQB0AGUAPgANAAoAIAAgADwAdwA6AFQAcgBhAGMAawBN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BmAGEAbABzAGUAPAAvAHcAOgBUAHIAYQBjAGsATQBvAHYAZQBz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HIAYQBjAGsARgBvAHIAbQBhAHQAdABpAG4AZwAvAD4ADQAKACAAIAA8AHcAOgBW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UAQQBnAGEAaQBuAHMAdABTAGMAaABlAG0AYQBzAC8APgANAAoAIAAgADwAdwA6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UASQBmAFgATQBMAEkAbgB2AGEAbABpAGQAPgBmAGEAbABzAGUAPAAvAHcAOgBTAGE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gBYAE0ATABJAG4AdgBhAGwAaQBkAD4ADQAKACAAIAA8AHcAOgBJAGcAbgBvAHIAZ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QAQwBvAG4AdABlAG4AdAA+AGYAYQBsAHMAZQA8AC8AdwA6AEkAZwBuAG8AcgBlAE0Aa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DAG8AbgB0AGUAbgB0AD4ADQAKACAAIAA8AHcAOgBBAGwAdwBhAHkAcwBTAGgAbwB3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ZQBoAG8AbABkAGUAcgBUAGUAeAB0AD4AZgBhAGwAcwBlADwALwB3ADoAQQBsAHc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UwBoAG8AdwBQAGwAYQBjAGUAaABvAGwAZABlAHIAVABlAHg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E4AbwB0AFAAcgBvAG0AbwB0AGUAUQBGAC8APgANAAoAIAAgADwAdwA6AEwAaQBk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PAHQAaABlAHIAPgBFAE4ALQBVAFMAPAAvAHcAOgBMAGkAZABUAGgAZQBtAGUATw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4ADQAKACAAIAA8AHcAOgBMAGkAZABUAGgAZQBtAGUAQQBzAGkAYQBuAD4AWAAtAE4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AAvAHcAOgBMAGkAZABUAGgAZQBtAGUAQQBzAGkAYQBuAD4ADQAKACAAIAA8AHcAO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gAZQBtAGUAQwBvAG0AcABsAGUAeABTAGMAcgBpAHAAdAA+AFgALQBOAE8ATgBF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pAGQAVABoAGUAbQBlAEMAbwBtAHAAbABlAHgAUwBjAHIAaQBwAH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MAbwBtAHAAYQB0AGkAYgBpAGwAaQB0AHkAPgANAAoAIAAgACAAPAB3ADoAQ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cgBhAHAAcABlAGQAVABhAGIAbABlAHMALwA+AA0ACgAgACAAIAA8AHcAOgBTAHAAb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nAEIAcgBlAGEAawBBAG4AZABQAGEAcgBhAE0AYQByAGsALwA+AA0ACgAgACAAPAAvAHc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dABpAGIAaQBsAGkAdAB5AD4ADQAKACAAIAA8AG0AOgBtAGEAdABoAFA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tAGEAdABoAEYAbwBuAHQAIABtADoAdgBhAGwAPQ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NAGEAdABoACIALwA+AA0ACgAgACAAIAA8AG0AOgBiAHIAawBCAGkAbg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YgBlAGYAbwByAGUAIgAvAD4ADQAKACAAIAAgADwAbQA6AGIAcgBrAEIAaQBuAFMAd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mACMANAA1ADsALQAiAC8APgANAAoAIAAgACAAPABtADoAc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EYAcgBhAGMAIABtADoAdgBhAGwAPQAiAG8AZgBm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EQAZQBmAC8APgANAAoAIAAgACAAPABtADoAbABNAGEAcgBnAGkAbg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MAAiAC8APgANAAoAIAAgACAAPABtADoAcgBNAGEAcgBnAGkAbg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AAiAC8APgANAAoAIAAgACAAPABtADoAZABlAGYASgBjACAAbQA6AHYAYQBsAD0AI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BHAHIAbwB1AHAAIgAvAD4ADQAKACAAIAAgADwAbQA6AHcAcgBhAHAAS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DoAdgBhAGwAPQAiADEANAA0ADAAIgAvAD4ADQAKACAAIAAgADwAbQA6AGkAbgB0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CAAbQA6AHYAYQBsAD0AIgBzAHUAYgBTAHUAcAAiAC8APgANAAoAIAAgACAAPABtADo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BMAGkAbQAgAG0AOgB2AGEAbAA9ACIAdQBuAGQATwB2AHIAIgAv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G0AYQB0AGgAUAByAD4APAAvAHcAOgBXAG8AcgBkAEQAbwBjAHUAbQBlAG4AdA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eABtAGwAPgA8ACEAWwBlAG4AZABpAGYAXQAtAC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HcAOgBMAGEAdABlAG4AdABT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QAZQBmAEwAbwBjAGsAZQBkAFMAdABhAHQAZQA9ACIAZgBhAGwAcwBlACIAI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aABpAGQAZQBXAGgAZQBuAFUAcwBlAGQAPQAiAHQAcgB1AGUAIgANAAoAIAAg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HQAcgB1AGUAIgAgAEQAZQBm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RABlAGYAUAByAGkAbwByAGkAdAB5AD0AIgA5ADk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YQB0AGUAbgB0AFMAdAB5AGwAZQBDAG8AdQBuAHQAPQAiADIANgA3ACI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oAGUAYQBkAGkAbgBn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5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N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5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UAYQBkAGkAbgBn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CIAIABRAEYAbwByAG0AYQB0AD0AIgB0AHIAdQBlACIAIABOAGEAbQBlAD0AIg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5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O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kAIgAgAE4AYQBtAGUAPQAiAH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k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HQAbwBj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E4AYQBtAGU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k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HQAbwBjACAAN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E4AYQBtAGUAPQAiAHQAbwBjACAAO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kAIgAgAE4AYQBtAGUAPQAiAHQAbwBjACAAO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GMAYQBwAHQAaQBvAG4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Q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QAaQB0AGwAZ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CIAIABOAGEAbQBlAD0AIg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UAbAB0ACAAUABhAHIAYQBnAHIAYQBwAGgAIABGAG8Abg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E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MAdAByAG8AbgBn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I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FAG0AcABoAGEAc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Q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FQAYQBiAGwAZ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QAGwAYQBjAGUAaABvAGwAZABlAHIAIABUAGUAeAB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vACAAUwBwAGEAYwBpAG4AZ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TABpAHMAd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RwByAGkAZ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Y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c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RABhAHIAawAgAEwAaQBz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FMAaABhAGQAaQBuAGc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wAaQBzAH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cAcgBpAG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SAGUAdgBp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zAHQAIABQAGEAcgBhAGcAcgBhAHAAa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y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QB1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JAG4AdABlAG4AcwBlACAAUQB1AG8Ad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Y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g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g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gAgAEEAYwBjAGUAbgB0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RABh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FMAaABhAGQAaQBuAGc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cAcgBpAGQ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HAHIAaQBk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AAQQBjAGMAZQBuAHQAIAA0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y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yACAAQQBjAGMAZQBuAHQAIAA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UwBoAGEAZABpAG4AZw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N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FMAaABhAGQAaQBuAGc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BAGMAYwBlAG4AdAAgADY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Y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M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YQByAGsAIABMAGkAcwB0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MAGkAcwB0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TAHUAYgB0AGwAZQAgAEUAbQBwAGgAYQBzAGk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y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EUAbQBwAGgAYQBzAGkAc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E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ABSAGUAZgBlAHIAZQBuAGMAZ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SQBuAHQAZQBuAHMAZQAgAF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lAG4AYwBl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CAG8AbwBrACAAVABpAHQAbABl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NwAiACAATgBhAG0AZQA9ACIAQgBpAGIAb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Hk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UAE8AQwAg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gAvAD4ADQAKACAAPAAvAHcAOgBMAGEAdABlAG4AdABTAHQAeQBsAGUAc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eABtAGwAPgA8ACEAWwBlAG4AZABpAGYAXQAtAC0APgANAAoAPABzAHQAeQ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C0ALQANAAoAIAAvACoAIABGAG8AbgB0ACAARABlAGYAaQBuAGk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AvAA0ACgAgAEAAZgBvAG4AdAAtAGYAYQBjAGUADQAKAAkAe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XAGkAbgBnAGQAaQBuAGcAcwA7AA0ACgAJAHAAYQBuAG8AcwBlAC0AMQA6ADU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wACAAMAAgADAAIAAwACAAMAAgADAAOwANAAoACQBtAHMAbwAtAGYAbw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HMAZQB0ADoAMgA7AA0ACgAJAG0AcwBvAC0AZwBlAG4AZQByAGkAY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GEAdQB0AG8AOwANAAoACQBtAHMAbwAtAGYAbwBuAHQALQBwAGkAd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OgB2AGEAcgBpAGEAYgBsAGUAOwANAAoACQBtAHMAbwAtAGYAbwBuAHQALQBzAGkAZw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1AHIAZQA6ADAAIAAyADYAOAA0ADMANQA0ADUANgAgADAAIAAwACAALQAyADEANAA3ADQAO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AA4ACAAMAA7AH0ADQAKAEAAZgBvAG4AdAAtAGYAYQBjAGUADQAKAAkAe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A0ACgAJAHAAYQBuAG8AcwBlAC0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AwACAAMAAgADAAIAAwACAAMAAgADAAIAAwACAAMAAgADA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jAGgAYQByAHMAZQB0ADoAMgA7AA0ACgAJAG0AcwBvAC0AZwBlAG4AZQByAGkAY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GEAdQB0AG8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kAdABjAGgAOgB2AGEAcgBpAGEAYgBsAGUAOwANAAoACQBtAHMAbw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GEAdAB1AHIAZQA6ADAAIAAyADYAOAA0ADMANQA0ADUANgAgADAAIAAwACAALQ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3ADQAOAAzADYANAA4ACAAMAA7AH0ADQAKAEAAZgBvAG4AdAAtAGYAYQBjAGUADQAKAAkAe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cABhAG4Ab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xADoAMgAgADQAIAA1ACAAMwAgADUAIAA0ACAANgAgADMAIAAyACAAN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MAaABhAHIAcwBlAHQAOgAwADsADQAKAAkAbQBzAG8ALQBnAGUAb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C0AZgBvAG4AdAAtAGYAYQBtAGkAbAB5ADoAcgBvAG0AYQBu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ABpAHQAYwBoADoAdgBhAHIAaQBhAGIAbABlADsADQAKAAkAbQBzAG8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GcAbgBhAHQAdQByAGUAOgAtADUAMwA2ADgANwAwADEANAA1ACAAMQAwADcAMw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wAxADAAMwAgADAAIAAwACAANAAxADUAIAAwADsAfQANAAoAQABmAG8AbgB0AC0AZ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YAbwBuAHQALQBmAGEAbQBpAGwAeQA6AEMAYQBsAGkAYgByAGkAOwANAAoAC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vAHMAZQAtADEAOgAyACAAMQA1ACAANQAgADIAIAAyACAAMgAgADQAIAAzACAAMg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bwBuAHQALQBjAGgAYQByAHMAZQB0ADo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wBlAG4AZQByAGkAYwAtAGYAbwBuAHQALQBmAGEAbQBpAGwAeQA6AHMAdwBpAHM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HAAaQB0AGMAaAA6AHYAYQByAGkAYQBiAGw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vAG4AdAAtAHMAaQBnAG4AYQB0AHUAcgBlADoALQA1ADMANgA4ADcAMA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gADEAMAA3ADMANwA4ADYAMQAxADEAIAAxACAAMAAgADQAMQA1ACAAMAA7AH0ADQAKAE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jAGUADQAKAAkAewBmAG8AbgB0AC0AZgBhAG0AaQBsAHkAOgBUAGEAa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HAAYQBuAG8AcwBlAC0AMQA6ADIAIAAxADEAIAA2ACAANAAgADMAIAA1ACA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AAyACAANAA7AA0ACgAJAG0AcwBvAC0AZgBvAG4AdAAtAGMAaABhAHIAcwBlAHQ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nAGUAbgBlAHIAaQBjAC0AZgBvAG4AdAAtAGYAYQBtAGkAbAB5ADoAc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zADsADQAKAAkAbQBzAG8ALQBmAG8AbgB0AC0AcABpAHQAYwBoADoAdgBhAHIAaQ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sADQAKAAkAbQBzAG8ALQBmAG8AbgB0AC0AcwBpAGcAbgBhAHQAdQByAGUAOgAtAD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AAxADYANgA1ACAALQAxADAANwAzADcAMQA3ADEANQA3ACAANAAxACAAMAAgADYANgAw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gADAAOwB9AA0ACgAgAC8AKgAgAFMAdAB5AGw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wAC4ATQBzAG8ATgBvAHIAbQBhAGwALAAgAGwAaQAu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wAIABkAGkAdgAuAE0AcwBvAE4AbwByAG0AYQBs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HkAZQBzADsADQAKAAkAbQBzAG8ALQBzAHQAeQBsAGUALQBwAGEAcg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Gg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E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IAN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I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O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M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QBmAG8AcgBtAGEAd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Mw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lAHgAdAA6AE4AbwByAG0AYQBs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6ADEAMAAuADAAcAB0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YQByAGcAaQBuAC0AYgBvAHQAdABvAG0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dAB0AG8AbQA6AC4AMAAwADAAMQBwAHQ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gAGwAaQBuAGUAcwAtAHQAbw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7AA0ACgAJAHAAYQBnAGUALQBiAHIAZQBhAGsALQBhAGYAdABlAHI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wANAAoACQBtAHMAbwAtAG8AdQB0AGwAaQBuAGUALQBsAGUAdgBlAGwAOgA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QARgA4ADEAQgBE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wAC4ATQBzAG8AVABvAGM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VABvAGMAMQAsACAAZABpAHYALgBNAHMAbwBUAG8AYw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HAAZABhAHQAZQA6AGEAdQB0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M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gAdAA6AE4AbwByAG0AYQBsADsADQAKAAkAbQBhAHIAZwBpAG4ALQB0AG8Ac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OgA1AC4AMABwAHQ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AALgBNAHMAbwBUAG8AYwAy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UAG8AYwAyACwAIABkAGkAdgAuAE0AcwBvAFQAbwBjAD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cABkAGEAdABlADoAYQB1AHQ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MwA5ADsADQAKAAk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oATgBvAHIAbQBhAGwAOwANAAoACQBtAGEAcgBnAGkAbgAtAHQAbwBw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6ADUALgAwAHAAdA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EAMgAuADAAcAB0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E0AcwBvAFQAbwBjAD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E0AcwBvAFQAbwBjADMALAAgAGQAaQB2AC4ATQBzAG8AVABvAGMAM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wAGQAYQB0AGUAOgBhAHUAdA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z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ZQB4AHQAOgBOAG8AcgBtAGEAbAA7AA0ACgAJAG0AYQByAGcAaQBuAC0AdABvAHA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YQByAGcAaQBuAC0AcgBpAGcAaAB0ADoAMABpAG4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DoANQAuADAAcAB0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gA0AC4AMABwAHQ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wAC4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AAgAGwAaQAuAE0AcwBvAEgAZQBhAGQAZQByACwAIABkAGkAdgAu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A0ACgAJAHs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hAHIAZwBpAG4AOgAw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MAZQBuAHQAZQByACAAMwAuADIANQBpAG4AIAByAGkAZwBoAHQAIAA2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E0AcwBvAEYAbwBvAHQAZQByACwAIABsAGkALg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NAHMAbwBGAG8AbwB0AGU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GAG8AbwB0AGUAcgAgAEMAaABhAH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dABhAGIALQBzAHQAbwBwAHMAOgBjAGUAbgB0AGUAcgAgADM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pAGcAaAB0ACAANgAuADUAa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NAHMAbwBDAGE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wAIABsAGkALgBNAHMAbwBDAGEAcAB0AGkAbwBuACwAIABkAGkAdgAuAE0AcwBv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QAaQBvAG4ADQAKAAkAew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QA7AA0ACgAJAG0AcwBvAC0AcwB0AHkAbABlAC0AcQBmAG8AcgBtAGEAd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uAGUAeAB0ADoATgBvAHIAbQBhAGw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DoAMABpAG4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hAHIAZwBpAG4ALQBiAG8AdAB0AG8Ab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OQ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0AEYAOAAxAEIAR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cAAuAE0AcwBvAFQAaQB0AGwAZQAsACAAbABpAC4ATQBzAG8AVABpAH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E0AcwBvAFQAaQB0AGwAZ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MQAw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cQBmAG8AcgBtAGEAd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UAGkAdABsAGU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ZQB4AHQAOg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A0ACgAJAG0AYQByAGcAaQBuAC0AdABvAHAAOgAwAGkAb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GEAcgBnAGkAbgAtAGIAbwB0AHQAbw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1AC4AMABwAHQ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kAGQALQBzAHAAYQBjAGUAOgBhAHUAdABv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i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6AG4AbwBuAGUAOwANAAoACQBtAHMAbwAtAGIAbwByAGQAZQBy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HMAbwBsAGkAZAAgACMANABGADgAMQBCAEQAIAAx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bwByAGQAZQByAC0AYgBvAHQAdABvAG0ALQB0AGgAZQBtAGU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MAZQBuAHQAMQA7AA0ACgAJAHAAYQBkAGQAaQBuAGc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QAZABpAG4AZwAtAGEAbAB0ADoAMABpAG4AIAAwAGkAbgAgADQALgAwAHAAd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ZgBvAG4AdAAtAHMAaQB6AGUAOgAyADY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wBhAG0AYgByAGkAYQ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YQBzAGMAaQ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bQBzAG8ALQBo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DAGEAbQBiAHIAaQBhADsADQAKAAkAbQBzAG8ALQBoAGEAbgBz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bABhAHQ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iAGkAZA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IAaQBkAGkAOwANAAoACQBjAG8AbABvAHIAOgAjADEANwAzADYAN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0AGgAZQBtAGUAYwBvAGwAbwByADoAdABlAHgAdAA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cwBoAGEAZABlADoAMQA5ADEAOwANAAoACQBsAGUAdAB0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uADIANQBwAHQAOwANAAoACQBtAHMAbwAtAGYAbwBuAHQALQ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kAbgBnADoAMQA0AC4AMABwAHQAOwB9AA0ACgBwAC4ATQBzAG8AVABpAHQAbABlAEM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RgBpAHIAcwB0ACwAIABsAGkALgBNAHMAbwBUAGkAdABsAGUAQwB4AFMAcABG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TQBzAG8AVABpAHQAbABlAEMAeABTAHAARgBpAHIAcwB0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xADA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0AGwAZQAgAEMAaABhAHIAIgA7AA0ACgAJAG0AcwBvAC0AcwB0AHkAbABlAC0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E4AbwByAG0AYQBsADsADQAKAAkAbQBzAG8ALQBzAHQAeQBsAGUALQB0AHkAc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AAbwByAHQALQBvAG4AbAB5ADsADQAKAAkAbQBhAHIAZwBpAG4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OgAuADAAMAAwADE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QAZAAtAHMAcABhAGMAZQA6AGEAdQB0AG8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IAbwByAGQAZQ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7AA0ACgAJAG0AcwBvAC0AYgBvAHIAZABlAHI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vAGwAaQBkACAAIwA0AEYAOAAxAEIARAAgADE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IAZABlAHIALQBiAG8AdAB0AG8AbQAtAHQAaABlAG0AZQBjAG8AbABvAHIAOg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DsADQAKAAkAcABhAGQAZABpAG4AZw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C0AYQBsAHQAOgAwAGkAbgAgADAAaQBuACAANAAuADAAcAB0ACA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IAN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MQA3ADMANgA1AE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0AGUAeAB0AD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BzAGgAYQBkAGUAOgAxADkAMQA7AA0ACgAJAGwAZQB0AHQAZQByAC0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4AZwA6AC4AMgA1AHAAdAA7AA0ACgAJAG0AcwBvAC0AZgBvAG4AdAAtAGsAZQByAG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xADQALgAwAHAAdAA7AH0ADQAKAHAALgBNAHMAbwBUAGkAdABsAGUAQwB4AFMAcA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wAZQAsACAAbABpAC4ATQBzAG8AVABpAHQAbABlAEMAeABTAHAATQBpAGQAZABsAGU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TQBzAG8AVABpAHQAbABlAEMAeABTAHAATQBpAGQAZABsAG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EAMA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HQAbABlACAAQwBoAGEAcgAiADsADQAKAAkAbQBzAG8ALQBzAHQAeQBsAGUAL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TgBvAHIAbQBhAGwAOwANAAoACQBtAHMAbwAtAHMAdAB5AGwAZQAtAHQAeQBwAGUAO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cABvAHIAdAAtAG8AbgBsAHkAOwANAAoACQBtAGEAcgBnAGkAbg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C4AMAAwADAAMQ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C0AcwBwAGEAYwBlADoAYQB1AHQAbw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YgBvAHIAZABlAHI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iAG8AcgBkAGUAc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8AbABpAGQAIAAjADQARgA4ADEAQgBEACAAMQAuADAAcAB0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tAGIAbwB0AHQAbwBt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wAGEAZABkAGkAbgBnADoAMABpAG4AOwANAAoACQBtAHMAbwAt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LQBhAGwAdAA6ADAAaQBuACAAMABpAG4AIAA0AC4AMABwAHQAIA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gA2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YQBtAGIAcgBpAGE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hAGo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0AcwBvAC0AaABhAG4Acw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iAGkAZABpADsADQAKAAkAYwBvAGwAbwByADoAIwAxADcAMwA2ADUAR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oAGUAbQBlAGMAbwBsAG8AcgA6AHQAZQB4AHQAM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HMAaABhAGQAZQA6ADEAOQAxADsADQAKAAkAbABlAHQAdABlAHIALQBzAH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yADUAcAB0ADsADQAKAAkAbQBzAG8ALQBmAG8AbgB0AC0AawBlAHIAb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DEANAAuADAAcAB0ADsAfQANAAoAcAAuAE0AcwBvAFQAaQB0AGwAZQBDAHgAUwBwAE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wAaQAuAE0AcwBvAFQAaQB0AGwAZQBDAHgAUwBwAEwAYQBzAHQ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VABpAHQAbABlAEMAeABTAHAATABhAHMAd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MQAw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cwB0AHkAbABlAC0Ac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UAGkAd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ZQB4AHQAOg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7AA0ACgAJAG0AcwBvAC0AcwB0AHkAbABlAC0AdAB5AHAAZQA6AGUAeABwAG8Ac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7AA0ACgAJAG0AYQByAGcAaQBuAC0AdABvAHAAOgAwAGkAb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MQA1AC4AMABwAHQ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kAGQALQBzAHAAYQBjAGUAOgBhAHUAdA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6AG4AbwBuAGUAOwANAAoACQBtAHMAbwAtAGIAbwByAGQAZQBy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HMAbwBsAGkAZAAgACMANABGADgAMQBCAEQAIAAx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bwByAGQAZQByAC0AYgBvAHQAdABvAG0ALQB0AGgAZQBtAGU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QBjAGMAZQBuAHQAMQA7AA0ACgAJAHAAYQBkAGQAaQBuAGc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QAZABpAG4AZwAtAGEAbAB0ADoAMABpAG4AIAAwAGkAbgAgADQ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AAaQBuADsADQAKAAkAZgBvAG4AdAAtAHMAaQB6AGUAOgAyADY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wBhAG0AYgByAGkAYQ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zAGMAaQBpAC0AZgBvAG4AdAAtAGYAYQBtAGkAbAB5ADo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7AA0ACgAJAG0AcwBvAC0AYQBzAGMAaQ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wAYQB0AGkAb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mAGEAcgBlAGEAcwB0ADsADQAKAAkAbQBzAG8ALQBo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iAGkAZA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IAaQBkAGkAOwANAAoACQBjAG8AbABvAHIAOgAjADE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QBEADsADQAKAAkAbQBzAG8ALQB0AGgAZQBtAGUAYwBvAGwAbwByADoAdABlAHgAdAA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GgAZQBtAGUAcwBoAGEAZABlADoAMQA5ADEAOwANAAoACQBsAGU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MAcABhAGMAaQBuAGcAOgAuADIANQBwAHQ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rAGUAcgBuAGkAbgBnADoAMQA0AC4AMABwAHQAOwB9AA0ACgBhADoAbABpAG4AawAsACA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E0AcwBvAEgAeQBwAGUAcgBsAGkAbgBr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kAOwANAAoACQBjAG8AbABvAHIAOgBiAGwAdQ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QAZQBjAG8AcgBhAHQAaQBvAG4AOgB1AG4AZABlAHIAbABp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QAZQB4AHQALQB1AG4AZABlAHIAbABpAG4AZQA6AHMAaQBuAGcAbABlADsAfQANAAoAY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dABlAGQALAAgAHMAcABhAG4ALgBNAHMAbwBIAHkAcABlAHIAbABpAG4Aaw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dwBlAGQADQAKAAkAew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bwBsAG8AcgA6AHAAdQByAHAAbABlADsADQAKAAkAdABlAHgAdAAtAGQAZQBjAG8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1AG4AZABlAHIAbABpAG4AZQA7AA0ACgAJAHQAZQB4AHQALQB1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6AHMAaQBuAGcAbABlADsAfQANAAoAc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QQBjAGUAdABhAHQAZQAsACAAbABpAC4ATQBzAG8AQQBjAGUAdABhAHQAZ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NAHMAbwBBAGMAZQB0AGEAdABl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GwAaQBuAGsAOgAiAE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vAG4AIABUAGUAeAB0ACAAQwBoAGEAcgAiADsADQAKAAkAbQBhAHIAZwBpAG4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YQByAGcAaQBuAC0AYgBvAHQAdABvAG0AOgAuADAAMAAwADE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g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hAGgAbwBtAGE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TQBzAG8ATABpAHMAdABQAGEAcgBhAGcAcgBhAHAAaAAsACAAbABp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BQAGEAcgBhAGcAcgBhAHAAaAAsACAAZABpAHYALgBNAHMAbwBMAGkAcwB0AF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yAGEAcABoAA0ACgAJAHs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DQ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xAGYAbwByAG0AYQB0ADoAeQBlAHM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DoAMABpAG4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hAHIAZwBpAG4ALQBiAG8AdAB0AG8AbQ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LgA1AGkAbgA7AA0ACgAJ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uADAAMAAwADEAcAB0ADsADQAKAAkAbQBzAG8ALQBhAGQAZAAtAHMAc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QB0AG8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TQBzAG8ATABpAHMAdABQAGE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HAAaABDAHgAUwBwAEYAaQByAHMAdAAsACAAbABpAC4ATQBzAG8ATABpAHMAd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cAcgBhAHAAaABDAHgAUwBwAEYAaQByAHMAdAAsACAAZABpAHYALgBNAHMAbw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yAGEAZwByAGEAcABoAEMAeABTAHAARgBpAHIAcwB0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zADQ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HQAeQBwAGUAOgBlAHg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AtAG8AbgBsAHkAOwANAAoACQBtAGEAcgBnAGkAbgAtAHQAbwBw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6ADAAaQBuADsADQAKAAkAbQBhAHIAZwBpAG4ALQBsAGUAZgB0ADo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YQByAGcAaQBuAC0AYgBvAHQAdABvAG0AOgAuADAAMAAwADE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QAZAAtAHMAcABhAGMAZQA6AGEAdQB0AG8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TQBzAG8ATABpAHMAdABQAGEAcgBhAGcAcgBhAHAAaABDAHgAUwBwAE0AaQBkAGQ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NAHMAbwBMAGkAcwB0AFAAYQByAGEAZwByAGEAcABoAEMAeABTAHAATQ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sAGUALAAgAGQAaQB2AC4ATQBzAG8ATABpAHMAdABQAGEAcgBhAGcAcgBhAHAAaABDAHg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aQBkAGQAbABlAA0ACgAJAHs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DQ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xAGYAbwByAG0AYQB0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QAeQBwAGUAOgBlAHgAcABvAHIAdAAtAG8AbgBsAH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DoAMABpAG4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hAHIAZwBpAG4ALQBiAG8AdAB0AG8AbQ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LgA1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hAGQAZAAt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6AGEAdQB0AG8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TQBzAG8ATABpAHMAd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cAcgBhAHAAaABDAHgAUwBwAEwAYQBzAHQALAAgAGwAaQAuAE0AcwBvAEwAaQBzAHQ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nAHIAYQBwAGgAQwB4AFMAcABMAGEAcwB0ACwAIABkAGkAdgAuAE0AcwBv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IAYQBnAHIAYQBwAGgAQwB4AFMAcABMAGEAcwB0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zADQ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x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QAeQBwAGUAOgBlAHg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8AbgBsAHkAOwANAAoACQBtAGEAcgBnAGkAbgAtAHQAbwBw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6ADAAaQBuADsADQAKAAkAbQBhAHIAZwBpAG4ALQBsAGUAZgB0ADo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YgBvAHQAdABvAG0AOgAuADAAMAAwADE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QAZAAtAHMAcABhAGMAZQA6AGEAdQB0AG8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VABvAGMASABlAGEAZABpAG4AZwAsACAAbABpAC4ATQBzAG8AVABvAGM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sACAAZABpAHYALgBNAHMAbwBUAG8AYwBIAGUAYQBkAGkAbgBn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8AcwBoAG8Adw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z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iAEgAZQBhAGQAaQBuAGcAIAAxAC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4AHQAOgBOAG8AcgBtAGEAbAA7AA0ACgAJAG0AYQByAGcAaQBuAC0AdABvAHAAOgAy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DoAMABpAG4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YQByAGcAaQBuAC0AYgBvAHQAdABvAG0AOgAu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cAB0ADsADQAKAAkAbABpAG4AZQAtAGgAZQBpAGcAaAB0ADoAMQAxADUAJ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zAC0AdABvAGcAZQB0AGgAZQByADsADQAKAAkAcABhAGcAZQAtAGIAcgBlAGEAa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UAcgA6AGEAdgBvAGkAZAA7AA0ACgAJAGYAbwBuAHQALQBzAGkAegBlADoAMQA0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zADYANQBGADkAMQ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k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wAYQBuAGcAdQBhAGcAZQA6AEoAQ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3AGUAaQBnAGgAdAA6AGIAbwBsAGQAOwB9AA0ACgBwAC4AYgBvAGQAe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wAIABsAGkALgBiAG8AZAB5AHQAZQB4AHQALAAgAGQAaQB2AC4AYgBvAGQAe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A0ACgAJAHsAbQBzAG8ALQBzAHQAeQBsAGUALQBuAGEAbQBlADoAYgBvAGQAe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HMAdABlAHAAZgBpAGUAbABkACwAIABsAGkAL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YAaQBlAGwAZAAsACAAZABpAHYALgBzAHQAZQBwAGYAaQBlAGwAZ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HMAdABlAHAAZgBpAGUAbABk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HAAYQBuAGUAbAAsACAAbABpAC4AcABhAG4AZQBsACwAIABkAGkAdgAu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NAAoACQB7AG0AcwBvAC0AcwB0AHkAbABlAC0AbgBhAG0AZQA6AHAAYQBuAGUAb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6ADcALgA1AHAAdA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YgBhAGMAawBnAHIAbwB1AG4AZAA6ACMAR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MABGADAAOwANAAoACQBiAG8AcgBkAGUAcgA6AG4AbwBuAGU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ZQByAC0AYQBsAHQAOgBzAG8AbABpAGQAIAAjADkAOQA5ADkAOQA5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cABhAGQAZABpAG4AZwA6ADAAaQBuADsADQAKAAkAbQBzAG8ALQ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0AYQBsAHQAOgA4AC4AMABwAHQAIAA4AC4AMABwAHQAIAA4AC4AMABwAHQAIAA4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bgBvAHQAZQBtAGEAYwByAG8ALAAgAGwAaQAuAG4AbwB0AGUAbQBhAGM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4AbwB0AGUAbQBhAGMAcgBv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bgBvAHQAZQBtAGEAYwBy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cAcgBvAHUAbgBkADoAIwBGAEYARgBGAEMARQA7AA0ACgAJAGIAbwByAGQAZQBy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YgBvAHIAZABlAHIALQBhAGwAdAA6AHMAbwBsAGkAZA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wAEMAMAAwADAAIAAuADcANQBwAHQAOwANAAoACQBwAGEAZABkAGkAbgBn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kAGQAaQBuAGcALQBhAGwAdAA6ADAAaQBuACAAMABpAG4AIA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DAAa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AuAHcAYQByAG4AaQBuAGcAbQBhAGMAcgBvACwAIABsAGkALgB3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uAGkAbgBnAG0AYQBjAHIAbwAsACAAZABpAHYALgB3AGEAcgBuAGkAbgBnAG0AYQBjAHIAb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HcAYQByAG4AaQBuAGcAb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YgBhAGMAawBnAHIAbwB1AG4AZAA6ACMARgB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DAEMAOwANAAoACQBiAG8AcgBkAGUAcgA6AG4AbwBuAGUAOwANAAoACQBtAHMAbwAt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0AYQBsAHQAOgBzAG8AbABpAGQAIAAjAEMAQwAwADAAMAAwACAALgA3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cABhAGQAZABpAG4AZwA6ADAAaQBuADsADQAKAAkAbQBzAG8ALQ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AwAGkAbgAgADAAaQBuACAAMABpAG4AIAAwAGk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AALgBpAG4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jAHIAbwAsACAAbABpAC4AaQBuAGYAbwBtAGEAYwByAG8ALAAgAGQAaQB2AC4AaQBu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YwByAG8ADQAKAAkAewBtAHMAbwAtAHMAdAB5AGwAZQAtAG4AYQBtAGUAOgBpAG4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jAHIAbw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IAYQBjAGsAZwByAG8AdQBuAGQAO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OABFADQARgAxADsADQAKAAkAYgBvAHIAZABlAHI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cgBkAGUAcgAtAGEAbAB0ADoAcwBvAGwAaQBkACAAIwA2ADYAOQA5AEMAQw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HAAYQBkAGQAaQBuAGcAOgAwAGkAbgA7AA0ACgAJAG0AcwBvAC0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tAGEAbAB0ADoAMABpAG4AIAAwAGkAbgAgADAAaQBuACAAMABp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AAbQBhAGMAcgBvACwAIABsAGkALgB0AGkAcABtAGEAYwByAG8ALAAgAGQAaQB2AC4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QBhAGMAcgBvAA0ACgAJAHsAbQBzAG8ALQBzAHQAeQBsAGUALQBuAGEAbQBlADoAdABp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MAcgBv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YgBhAGMAawBnAHIAbwB1AG4AZA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EAEYARgBEAEQAOwANAAoACQBiAG8AcgBkAGUAcg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yAGQAZQByAC0AYQBsAHQAOgBzAG8AbABpAGQAIAAjADAAMAA5ADkAMAAw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cABhAGQAZABpAG4AZwA6ADAAaQBuADsADQAKAAkAbQBzAG8ALQ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0AYQBsAHQAOgAwAGkAbgAgADAAaQBuACAAMABpAG4AIAAwAGk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A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vAHIAbQBhAHQAaQBvAG4AbQBhAGMAcgBvAHAAYQBkAGQAaQBuAGcALAAgAGwAaQ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mAG8AcgBtAGEAdABpAG8AbgBtAGEAYwByAG8AcABhAGQAZABpAG4AZwAsACAAZABpAHYAL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vAHIAbQBhAHQAaQBvAG4AbQBhAGMAcgBvAHAAYQBkAGQAaQBuAGc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pAG4AZgBvAHIAbQBhAHQAaQBvAG4AbQBhAGM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ZwByAGkAZA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kAZAAsACAAZABpAHYALgBnAHIAaQBk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ZwByAGkAZA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GEAcgBnAGkAbgAtAHQAbwBwADoAMQAuADUAcAB0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yAGkAZwBoAHQAOgAwAGkAbgA7AA0ACgAJ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zAC4ANwA1AHAAdA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zAHAAYQBuAC4ASABlAGEAZABpAG4AZwAx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x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vAGMAawBlAG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EAI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0AC4AMABwAHQ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N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DAGEAbQBiAHIAaQBh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mAG8AbgB0AC0AZgBhAG0AaQBsAHkAOgBDAGEAbQBiAHIAaQBh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0AGgAZQBtAGUALQBmAG8AbgB0ADoAbQBhAGo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QAaQBu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YQBq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tAHMAbwAtAGgAYQBuAHM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EMAYQBtAGIAcgBpAGEAOwANAAoACQBtAHMAbwAtAGgAYQBuAHMAaQ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EAagBvAHIALQBsAGEAdABpAG4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YgBpAGQAaQA7AA0ACgAJAGMAbwBsAG8AcgA6ACMAMwA2ADUARgA5AD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QAaABlAG0AZQBjAG8AbABvAHIAOgBhAGMAYwBlAG4AdA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cwBoAGEAZABlADoAMQA5ADEAOwANAAoACQBmAG8AbgB0AC0Adw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G8AbABkADsAfQANAAoAcwBwAGEAbgAuAEgAZQBhAGQAaQBuAGcAMg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IAGUAYQBkAGkAbgBn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cwB0AHkAbABlAC0AbgBvAHMAaA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yACI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w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M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wBhAG0AYgByAGkAYQ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EAa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bQBzAG8ALQBoAGEAbgBz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oAGEAbgBz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iAGkAZA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IAaQBkAGkAOwANAAoACQBjAG8AbABvAHIAOgAjADQARgA4ADEAQgBE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YwBvAGwAbwByADoAYQBjAGMAZQBuAHQAMQ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zAHAAYQBuAC4AZQB4AHAAb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CQB7AG0AcwBvAC0AcwB0AHkAbABlAC0AbgBhAG0AZQA6AGUAeABwAGwAY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fQANAAo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EIAYQBsAGwAbwBvAG4AVABlAHgAdABDAGgAYQB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CAGEAbABsAG8AbwBuACAAVABlAHgAdA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gBvAHMAaABvAHc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hAGwAbABvAG8AbgAgAFQAZQB4AHQAI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OA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4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oAG8AbQBhACIALAAiAHMAYQBuAHMALQ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VABhAGgAbwBt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ZgBvAG4AdAAtAGYAYQBtAGkAbAB5ADoAVABhAGgAbwBt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BUAGEAa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H0ADQAKAHMAcABhAG4ALgBIAGUAYQBkAGkAbgBnADM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M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w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0AEYAOAAxAEIAR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cwBwAGEAbgAuAFQAaQB0AGwAZQ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UAGkAdABsAGU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HAAcgBpAG8AcgBpAHQAe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BUAGkAdABsAGU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IAN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yADY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EANwAzADYANQBE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dABlAHgAdAAyADsADQAKAAkAbQBzAG8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cwBoAGEAZABlADoAMQA5ADEAOwANAAoACQBsAGUAdAB0AGUAcgAtAH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IANQBwAHQAOwANAAoACQBtAHMAbwAtAGYAbwBuAHQALQBrAGUAcgBu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C4AMABwAHQAOwB9AA0ACgBzAHAAYQBuAC4ASABlAGEAZABlAHIAQwBo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CIASABlAGEAZABlAHI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BIAGUAYQBkAGUAc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uAEYAbwBvAHQAZQByAEMAaA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EYAbwBvAHQAZQByACAAQwBoAGEAcgAi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GEAbgBzAGkAL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bQBzAG8ALQBiAGkAZA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MAcABhAG4ALg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NAAoACQB7AG0AcwBvAC0AcwB0AHkAbABlAC0AbgBhAG0AZQA6AC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wAGwALQBlADoAeQBlAHMAOwB9AA0ACgAuAE0AcwBvAEMAaABwAEQAZQBmAGEAd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HQAeQBwAGUAOgBlAHgAcABvAHIAdAAtAG8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wANAAoACQBtAHMAbwAtAGQAZQBmAGEAdQBsAHQALQBwAHIAbwBwAHM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wAC4AMABwAHQ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HMAaQB6AGUAOgAxADAALgAwAHAAdAA7AH0ADQAKACAALwAqACAAU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gAEQAZQBmAGkAbgBpAHQAaQBvAG4AcwAgACoALwANAAoAIABAAHAAYQBnAGU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YAbwBvAHQAbgBvAHQAZQAtAHMAZQBwAGEAcgBhAHQAbwByADoAdQByAGwAK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AdQBuAGUAKwAxADkAXAAsACsAMgAwADEANAArAEYARwBEAEMAKwBTAHQAYQBuAGQAYQ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FcARwArAG0AZQBlAHQAaQBuAGc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cwA7AA0ACgAJAG0AcwBvAC0AZgBvAG8AdABuAG8AdABlAC0AY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QAaQBvAG4ALQBzAGUAcABhAHIAYQB0AG8AcgA6AHUAcgBsACgAIgBKAHUAbgBlACs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LAArADIAMAAxADQAKwBGAEcARABDACsAUwB0AGEAbgBkAGEAcgBkAHMAKwBXAEcAKw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GkAbgBnAF8AZgBpAGwAZQBzAC8AaABlAGEAZABlAHIALgBoAHQAbQAiACkAIABmAGM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QBuAGQAbgBvAHQAZQAtAHMAZQBwAGEAcgBhAHQAbw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oAdQBuAGUAKwAxADkAXAAsACsAMgAwADEANAArAEYARwBEAEMAKwBTAHQAYQBuAGQ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wArAFcARwArAG0AZQBlAHQAaQBuAGc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UAcwA7AA0ACgAJAG0AcwBvAC0AZQBuAG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SgB1AG4AZQAr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BcACwAKwAyADAAMQA0ACsARgBHAEQAQwArAFMAdABhAG4AZABhAHIAZABzACsAVwBHACs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pAG4AZwBfAGYAaQBsAGUAcwAvAGgAZQBhAGQAZQByAC4AaAB0AG0AIgApACAAZQBj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HAAYQBnAGUAIABXAG8AcgBkAFMAZQBjAHQAaQBvAG4AMQANAAoACQB7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4AC4ANQBpAG4AIAAxADEALgAwAGkAbgA7AA0ACgAJAG0AYQByAGcAaQBuADo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AAMQAuADAAaQBuACAAMQAuADAAaQBuACAAMQAuADAAaQBu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tAG0AYQByAGcAaQBuADoALgA1AGkAbgA7AA0ACgAJAG0AcwBvAC0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LQBtAGEAcgBnAGkAbgA6AC4ANQBpAG4AOwANAAoACQBtAHMAbwAtAGUAdgBlAG4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6AHUAcgBsACgAIgBKAHUAbgBlACsAMQA5AFwALAArADIAMAAxADQAKwB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DACsAUwB0AGEAbgBkAGEAcgBkAHMAKwBXAEcAKwBtAGUAZQB0AGkAbgBn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lAGgAMQA7AA0ACgAJAG0AcwBv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OgB1AHIAbAAoACIASgB1AG4AZQArADEAOQBcACwAKwAyADAAMQA0ACsARgBHAEQAQ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hAG4AZABhAHIAZABzACsAVwBHACsAbQBlAGUAdABpAG4AZw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aAAxADsADQAKAAkAbQBzAG8ALQBlAHYAZQBu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IAOgB1AHIAbAAoACIASgB1AG4AZQArADEAOQBcACwAKwAyADAAMQA0ACsARgBH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rAFMAdABhAG4AZABhAHIAZABzACsAVwBHACsAbQBlAGUAdABpAG4AZw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QBmADEAOwANAAoACQBtAHMAbwAt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DoAdQByAGwAKAAiAEoAdQBuAGUAKwAxADkAXAAsACsAMgAwADEANAArAEYARwBEAEM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GQAYQByAGQAcwArAFcARwArAG0AZQBlAHQAaQBuAGcAXwBmAGkAbABlAHM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cgAuAGgAdABtACIAKQAgAGYAMQA7AA0ACgAJAG0AcwBvAC0AZgBpAHIAcwB0AC0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OgB1AHIAbAAoACIASgB1AG4AZQArADEAOQBcACwAKwAyADAAMQA0ACsARgBH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rAFMAdABhAG4AZABhAHIAZABzACsAVwBHACsAbQBlAGUAdABpAG4AZw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gBoADEAOwANAAoACQBtAHMAbw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vAHQAZQByADoAdQByAGwAKAAiAEoAdQBuAGUAKwAxADkAXAAsACsAMgAwADEA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RwBEAEMAKwBTAHQAYQBuAGQAYQByAGQAcwArAFcARwArAG0AZQBlAHQAaQBuAGc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YAZgAx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lAHIALQBzAG8AdQByAGMAZQA6ADAAOwB9AA0ACgBkAGkAdgAuAFcAbwByAGQAU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xAA0ACgAJAHsAcABhAGcAZQA6AFcAbwByAGQAUwBlAGMAdABpAG8AbgAx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vACoAIABMAGkAcwB0ACAARABlAGYAaQBuAGkAdABpAG8AbgBzACAAKgAvAA0ACgAg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AANAAoACQB7AG0AcwBvAC0AbABpAHMAdAAtAGkAZAA6ADkANAAyADQAO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NwA7AA0ACgAJAG0AcwBvAC0AbABpAHMAdAAtAHQAeQBwAGUAOgBoAHkAYgByAGkAZ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pAHMAdAAtAHQAZQBtAHAAbABhAHQAZQAtAGkAZABzADoAMQAzADcAM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2ADMAMAAgADYANwA2ADkAOAA2ADgAOQAgADYANwA2ADkAOAA2ADkAMQAgADYANw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2ADkAMwAgADYANwA2ADkAOAA2ADgAOQAgADYANwA2ADkAOAA2ADkAMQAgADYANwA2ADkAO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wAgADYANwA2ADkAOAA2ADgAOQAgADYANwA2ADkAOAA2ADkAMQAgADYANwA2ADkAOAA2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7AH0ADQAKAEAAbABpAHMAdAAgAGwAMAA6AGwAZQB2AGUAbAAxAA0ACgAJAH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GYAbwByAG0AYQB0ADoAYgB1AGwAbABl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HQAZQB4AHQAOgC38DsADQAKAAkAbQBzAG8ALQ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0AGEAYgAtAHMAdABvAHAAOgBuAG8AbgBl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HAAbwBzAGkAdABpAG8AbgA6AGwAZQBmAHQ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GQAZQBuAHQAOgAtAC4AMgA1AGkAbg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FMAeQBtAGIAbwBsADsAfQANAAoAQABsAGkAcwB0ACAAbAAwADoAbABlAHYAZQBsAD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cABvAHMAaQB0AGkAbwBuADoAbABlAGY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ZQB4AHQALQBpAG4AZABlAG4AdAA6AC0ALgAyADUAaQBu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8AdQByAGkAZQByACAATgBlAHcAIg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AA6AGwAZQB2AGUAbAAz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BuAG8AbgBlADsADQAKAAk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zAGkAdABpAG8AbgA6AGwAZQBmAHQAOwANAAoACQB0AGUAeAB0AC0Aa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tAC4AMgA1AGkAbgA7AA0ACgAJ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fQANAAoAQABsAGkAcwB0ACAAbAAwADoAbABlAHYAZQBsAD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Lfw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G4AbwBuAGU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UwB5AG0AYgBvAGwAOwB9AA0ACgBAAGwAaQBzAHQAIABsADA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wAG8AcwBpAHQAaQBvAG4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sADQAKAAkAdABlAHgAdAAtAGkAbgBkAGUAbgB0ADoALQAuADIANQBp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1AHIAaQBlAHIAIABOAGUAdwAi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wADoAbABlAHYAZQBsADY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Kfw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G4AbwBuAGU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ZgBvAG4AdAAtAGYAYQBtAGkAbAB5ADoAV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kAGkAbgBnAHMAOwB9AA0ACgBAAGwAaQBzAHQAIABsADAAOgBsAGUAdgBlAGwAN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t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TAHkAbQBiAG8AbAA7AH0ADQAKAEAAbABpAHMAdAAgAGwAMAA6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4AA0ACgAJAHsAbQBzAG8ALQBsAGUAdgBlAGwALQBuAHUAbQBiAGUAcgAt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YgB1AGwAbABlAHQAOwANAAoACQBtAHMAbwAtAGwAZQB2AGUAbAAtAHQAZQB4AHQAO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EAYgAtAHMAdABvAHA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QwBvAHUAcgBpAGUAcgAgAE4AZQB3ACI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AAOgBsAGUAdgBlAGwAOQ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bgBvAG4AZQ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tAGkAZAA6ADcAOQA4ADQAOQAyADEANQA5ADsADQAKAAk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G0AcABsAGEAdABlAC0AaQBkAHMAOgAxADUANgA1ADgANAAzADcAOQA2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xADoAbABlAHYAZQBsADE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Lfw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C4ANQ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MAe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sADsAfQANAAoAQABsAGkAcwB0ACAAbAAxADoAbABlAHYAZQBsAD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G4AdQBtAGIAZQByAC0AZgBvAHIAbQBhAHQAOgBiAHUAbABsAGU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lAHgAdAA6AG8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YQBiAC0AcwB0AG8AcAA6ADEALgAwAGkAbg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bgB1AG0AYgBlAHIALQBwAG8AcwBpAHQAaQBvAG4AOgBsAGUAZ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kAbgBkAGUAbgB0ADoALQAuADIANQBpAG4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8AdQByAGkAZQByACAATgBlAHc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H0ADQAKAEAAbABpAHMAdAAgAGwAMQA6AGwAZQB2AGUAbAAz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Cn8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xAC4ANQ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FcAaQBuAGcAZABpAG4AZwBzADsAfQANAAoAQABsAGkAcwB0ACAAbA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Q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EAOgBsAGUAdgBlAGwANQ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gAuADU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QA6AGwAZQB2AGUAb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zAC4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xADoAbABlAHYAZQBsADc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MALgA1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EAOgBsAGUAdgBlAGwAO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NAAuADA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5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yAA0ACgAJAHsAbQBzAG8ALQBsAGkAcwB0AC0AaQBk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AAwADQANAAyADUANwA7AA0ACgAJAG0AcwBvAC0AbABpAHMAdAAtAHQAZQBtAHA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kAZABzADoAMwAyADQAOAAxADAAMQA4ADIAOwB9AA0ACgBAAGwAaQBzAHQAIABsADI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/A7AA0ACgAJAG0AcwBvAC0AbABlAHYAZQBsAC0AdABhAGIALQBzAHQAbwBwADo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UwB5AG0AYgBvAGwAOwB9AA0ACg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IAOgBsAGUAdgBlAGwAMgANAAoACQB7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mAG8AcgBtAGEAdAA6AGIAdQBsAGwAZQB0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UAeAB0ADoAbwA7AA0ACgAJAG0AcwBvAC0AbABlAHYAZQBsAC0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DoAMQAuADAAaQBuADsADQAKAAk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HAAbwBzAGkAdABpAG8AbgA6AGwAZQBmAHQAOwANAAoACQ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CQBmAG8AbgB0AC0AZgBhAG0AaQBsAHkAOgAi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lAHIAIABOAGUAdwAi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yADoAbABlAHYAZQBsADM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K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EALgA1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V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kAGkAbgBnAHMAOwB9AA0ACgBAAGwAaQBzAHQAIABsADIAOgBsAGUAdgBlAGwAN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p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MgAu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XAGkAbgBnAGQAaQBuAGcAcw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6AGwAZQB2AGUAbAA1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n8DsADQAKAAkAbQBzAG8ALQBsAGUAdgBlAGwALQB0AGEAYgAtAHMAdABvAHA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OwANAAoACQBtAHMAbwAtAGwAZQB2AGUAbAAtAG4AdQBtAGIAZQByAC0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bABlAGYAdAA7AA0ACgAJAHQAZQB4AHQALQBpAG4AZABlAG4AdAA6AC0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FcAaQBuAGcAZABpAG4AZ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QABsAGkAcwB0ACAAbAAyADoAbABlAHYAZQBsADYADQAKAAkAew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ZgBvAHIAbQBhAHQAOgBiAHUAbABsAGU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dABlAHgAdAA6AKfwOwANAAoACQ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QAYQBiAC0AcwB0AG8AcAA6ADMALgAwAGkAbg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wAG8AcwBpAHQAaQBvAG4AOgBsAGUAZgB0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kAbgBkAGUAbgB0ADoALQAuADIANQBpAG4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VwBpAG4AZwBkAGkAbgBnAHMAOwB9AA0ACgBAAGwAaQBzAHQAIABsADIAOgBs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NwANAAoACQB7AG0AcwBvAC0AbABlAHYAZQBsAC0AbgB1AG0AYgBlAHIAL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IAdQBsAGwAZQB0ADsADQAKAAkAbQBzAG8ALQBsAGUAdgBlAGwALQB0AGUAeAB0ADoAp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ABlAHYAZQBsAC0AdABhAGIALQBzAHQAbwBwADoAMwAuADU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uAHUAbQBiAGUAcgAt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wANAAoACQB0AGUAeAB0AC0AaQBuAGQAZQBuAHQAOgAtAC4AMgA1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BXAGkAbgBnAGQAaQBuAGcAcwA7AH0ADQAK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MAdAAgAGwAMgA6AGwAZQB2AGUAbAA4AA0ACgAJAHs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GYAbwByAG0AYQB0ADoAYgB1AGwAbABlAHQ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HQAZQB4AHQAOgCn8DsADQAKAAkAbQBzAG8ALQBsAGUAdgBlAGwAL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OgA0AC4AMABpAG4AOwANAAoACQ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cABvAHMAaQB0AGkAbwBuADoAbABlAGYAdAA7AA0ACgAJAHQAZQB4AHQALQBp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0ALgAyADUAaQBu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F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ABpAG4AZwBzADsAfQANAAoAQABsAGkAcwB0ACAAbAAyADoAbABlAHYAZQBsADk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GwAZQB2AGUAbAAtAG4AdQBtAGIAZQByAC0AZgBvAHIAbQBhAHQAOgBiAH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7AA0ACgAJAG0AcwBvAC0AbABlAHYAZQBsAC0AdABlAHgAdAA6AKfw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ZQB2AGUAbAAtAHQAYQBiAC0AcwB0AG8AcAA6ADQ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VwBpAG4AZwBkAGkAbgBnAHMAOwB9AA0ACgBAAGwAaQBzAHQ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DQAKAAkAewBtAHMAbwAtAGwAaQBzAHQALQBpAGQAOgAyADAAMAAyADIANwAzADQAMw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kAcwB0AC0AdABlAG0AcABsAGEAdABlAC0AaQBkAHMAOgAtADEAN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gAxADgANwA0ADgAOwB9AA0ACgBAAGwAaQBzAHQAIABsADMAOgBsAGUAdgBlAGw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bABlAHYAZQBsAC0AbgB1AG0AYgBlAHIALQBmAG8AcgBtAGEAdAA6AGI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0ADsADQAKAAkAbQBzAG8ALQBsAGUAdgBlAGwALQB0AGUAeAB0ADoAt/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hAGIALQBzAHQAbwBwADoALgA1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wAG8AcwBpAHQAaQBvAG4AOgBsAGUAZg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lAHgAdAAtAGkAbgBkAGUAbgB0ADoALQAuADIANQ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UwB5AG0AYgBvAGwAOwB9AA0ACgBAAGwAaQBzAHQAIABsADMAO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gANAAoACQB7AG0AcwBvAC0AbABlAHYAZQBsAC0AbgB1AG0AYgBlAHI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GIAdQBsAGwAZQB0ADsADQAKAAkAbQBzAG8ALQBsAGUAdgBlAGwAL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wA7AA0ACgAJAG0AcwBvAC0AbABlAHYAZQBsAC0AdABhAGIALQBzAHQAbwBwADo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sAGUAdgBlAGwALQBuAHUAbQBiAGUAcgAtAHAAbwBz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wAZQBmAHQAOwANAAoACQ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QBuAHMAaQAt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bwB1AHIAaQBlAHI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iADsADQAKAAkAbQBzAG8ALQBiAGkAZABp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fQANAAoAQABsAGkAcwB0ACAAbAA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MADQAKAAkAewBtAHMAbwAtAGwAZQB2AGUAbAAtAG4AdQBtAGIAZQBy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iAHUAbABsAGUAdAA7AA0ACgAJAG0AcwBvAC0AbABlAHYAZQBsAC0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KfwOwANAAoACQBtAHMAbwAtAGwAZQB2AGUAbAAtAHQAYQBiAC0AcwB0AG8AcAA6ADE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ABlAHYAZQBsAC0AbgB1AG0AYgBlAHIALQBwAG8Acw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sAGUAZgB0ADsADQAKAAkAdABlAHgAdAAtAGkAbgBkAGUAbgB0ADoALQAuADI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EAbgBzAGkALQ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VwBpAG4AZwBkAGkAbgBn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wAaQBzAHQAIABsADMAOgBsAGUAdgBlAGwANAANAAoACQB7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mAG8AcgBtAGEAdAA6AGIAdQBsAGwAZQ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0AGUAeAB0ADoAp/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DoAMgAuADAAaQBuADsADQAKAAkAbQBzAG8ALQBsAGUAdgBlAGw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tAHAAbwBzAGkAdABpAG8AbgA6AGwAZQBmAHQ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ZQBuAHQAOgAtAC4AMgA1AGkAbgA7AA0ACgAJAG0AcwBvAC0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kAbgBnAGQAaQBuAGcAcwA7AH0ADQAKAEAAbABpAHMAdAAgAGwAMwA6AGwAZQB2AGUAb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n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yAC4ANQ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wAZQB2AGUAbAAtAG4AdQBtAGIAZQByAC0AcABvAHMAaQB0AGkAbwBu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7AA0ACgAJAHQAZQB4AHQALQBpAG4AZABlAG4AdAA6AC0ALgAy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G4AcwBpAC0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FcAaQBuAGcAZABpAG4AZwBzADsAfQANAAoAQ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bAAzADoAbABlAHYAZQBsADYADQAKAAkAew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ZgBvAHIAbQBhAHQAOgBiAHUAbABsAGUAdA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dABlAHgAdAA6AKfwOwANAAoACQBtAHMAbwAtAGwAZQB2AGUAbAAtAHQAYQBi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MALgAwAGkAbgA7AA0ACgAJAG0AcwBvAC0AbABlAHYAZQBsAC0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8AcwBpAHQAaQBvAG4AOgBsAGUAZgB0ADsADQAKAAkAdABlAHgAdAAtAG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uADIANQBpAG4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Ak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B9AA0ACgBAAGwAaQBzAHQAIABsADMAOgBsAGUAdgBlAGwAN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w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4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zADoAbABlAHYAZQBsADk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QALgA1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vAGwADQAKAAkAew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MABpAG4AOwB9AA0ACgB1AGwADQAKAAkAew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MABpAG4AOwB9AA0ACgAtAC0APgANAAoAPAAvAHMAdAB5AGwAZQ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ZwB0AGUAIABtAHMAbwAgADEAMABd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wAqACAAUwB0AHkAbABlACAARABlAGYAaQBuAGkAdABpAG8AbgBzACAAKgAvAA0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uAE0AcwBvAE4AbwByAG0AYQBsAFQAYQBiAGwAZ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VABhAGIAbABlACAATgBvAHIAbQBhAGw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zAHQAeQBsAGUALQByAG8AdwBiAGEAbgBkAC0AcwBpAHoAZQA6ADA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QAcwB0AHkAbABlAC0AYwBvAGwAYgBhAG4AZAAtAHMAaQB6AGUAOgAw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8AcwBoAG8Adw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YQByAGUAbgB0ADoAIgAiADsADQAKAAkAbQBzAG8ALQBwAGEAZABkAGkAbgBn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gADUALgA0AHAAdAAgADAAaQBuACAANQAuADQ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cgBhAC0AbQBhAHIAZwBpAG4AOgAwAGkAbgA7AA0ACgAJAG0AcwBvAC0AcABhAHI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OgAuADAAMAAwADE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DwALwBzAHQAeQBsAGUAPgANAAoAPAAhAFsAZQBuAGQAaQBmAF0ALQAtAD4APAA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gAE0AUwAgAFcAbwByAGQAIABvAG4AIABXAGkAbgBkAG8AdwBzACAAZABvAGUAcwBuACc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wAaQBzAGUAIAB0AGgAZQAgAGUAbgBjAG8AZABpAG4AZwAgAGkAcwAgAFUAVABG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gAHUAbgBsAGUAcwBzACAAdABoAGkAcwAgAG0AZQB0AGEAIAB0AGEAZwAgAGkAcwAgAH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uAHQAIAAtAC0APgA8ACEALQAtAFsAaQBmACAAZwB0AGUAIABtAHMAbwAgADk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NAAoAIAA8AG8AOgBzAGgAYQBwAGUAZABlAGYAYQB1AGwAdABzACAAdgA6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lAGQAaQB0ACIAIABzAHAAaQBkAG0AYQB4AD0AIgAyADAANQAwACIALwA+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8ACEAWwBlAG4AZABpAGYAXQAtAC0APgA8ACEALQAtAFsAaQBmACAAZwB0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gADkAXQA+ADwAeABtAGwAPgANAAoAIAA8AG8AOgBzAGgAYQBwAGUAbABhAHk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DoAZQB4AHQAPQAiAGUAZABpAHQAIgA+AA0ACgAgACAAPABvADoAaQBkAG0AYQBwACAAd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0AIgBlAGQAaQB0ACIAIABkAGEAdABhAD0AIgAxACIALwA+AA0ACgAg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EAcABlAGwAYQB5AG8AdQB0AD4APAAvAHgAbQBsAD4APAAhAFsAZQBuAGQAaQBmAF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LwBoAGUAYQBkAD4ADQAKAA0ACgA8AGIAbwBkAHkAIABiAGcAYwBvAGwAbw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oAGkAdABl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IABzAHQAeQBsAGUAPQAnAHQAYQBiAC0AaQBuAHQ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oALgA1AGkAbgAnAD4ADQAKAA0ACgA8AGQAaQB2ACAAYwBsAGEAcwBzAD0AVwBvAHIAZ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DEAPgANAAoADQAKADwAZABpAHY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bQBlAG4AdAA6AHAAYQByAGEALQBiAG8AcgBkAGUAcgAtAGQAaQB2ADsAYgBvAHI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uAG8AbgBlADsAYgBvAHIAZABlAHIALQBiAG8AdAB0AG8AbQA6AHMAbwBsAGkAZA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GADgAMQBCAEQAIAAxAC4AMABwAHQAOwANAAoAbQBzAG8ALQBiAG8AcgBkAGUAc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dABoAGUAbQBlAGMAbwBsAG8AcgA6AGEAYwBjAGUAbgB0ADEAO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MABpAG4AIAAwAGkAbgAgADQALgAwAHAAdAAgADAAaQBuACc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FQAaQB0AGwAZ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KAHUAbgBlAA0ACgAxADkALAAgADIAMA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GAEcARABDACAAUwB0AGEAbgBkAGEAcgBkAHMAIABXAEcAIABtAGUAZQB0AGkAbgBn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bQBzAG8ALQBu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vAGYAOgB5AGUAcwAnAD4APAAhAC0ALQBbAGkAZgAgAGcAdABlACAAdgBtAGwAIAAx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YAOgBzAGgAYQBwAGUAdAB5AHAAZQAgAGkAZAA9ACIAXwB4ADAAMAAwADAAXwB0ADc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GMAbwBvAHIAZABzAGkAegBlAD0AIgAyADEANgAwADAALAAyADEANgAwADAAIg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HAAdAA9ACIANwA1ACIAIABvADoAcAByAGUAZgBlAHIAcgBlAGwAYQB0AGkAdgBl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wAGEAdABoAD0AIgBtAEAANABAADUAbABAADQAQAAxADEAQAA5AEAAMQAxAEAAOQBA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CIADQAKACAAZgBpAGwAbABlAGQAPQAiAGYAIgAgAHMAdAByAG8AawBlAGQAPQAiAGY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gA6AHMAdAByAG8AawBlACAAagBvAGkAbgBzAHQAeQBsAGUAPQAiAG0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C8APgANAAoAIAA8AHYAOgBmAG8AcgBtAHUAbABhAHMAPgANAAoAIAAgADwAdgA6AGY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bgA9ACIAaQBmACAAbABpAG4AZQBEAHIAYQB3AG4AIABwAGkAeABlAGwATABpAG4AZQ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0AGgAIAAwACIALwA+AA0ACgAgACAAPAB2ADoAZgAgAGUAcQBuAD0AIgBzAHUAbQAgAE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AwACIALwA+AA0ACgAgACAAPAB2ADoAZgAgAGUAcQBuAD0AIgBzAHUAbQ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xACIALwA+AA0ACgAgACAAPAB2ADoAZgAgAGUAcQBuAD0AIgBwAHIAbwBkACAAQAAy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YAOgBmACAAZQBxAG4APQAiAHAAcgBvAGQAIABAADMAIAAy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DAAIABwAGkAeABlAGwAVwBpAGQAdABoACIALwA+AA0ACgAgACAAPAB2ADoAZgAgAGUAc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wAHIAbwBkACAAQAAzACAAMgAxADYAMAAwACAAcABpAHgAZQBsAEgAZQBpAGcAaA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2ADoAZgAgAGUAcQBuAD0AIgBzAHUAbQAgAEAAMAAgADA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2ADoAZgAgAGUAcQBuAD0AIgBwAHIAbwBkACAAQAA2ACAAMQ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YAOgBmACAAZQBxAG4APQAiAHAAcgBvAGQAIABAADcAIAAyADEANgAwADA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wAVwBpAGQAdABoACIALwA+AA0ACgAgACAAPAB2ADoAZgAgAGUAcQBuAD0AIg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AAOAAgADIAMQA2ADAAMAAgADAAIgAvAD4ADQAKACAAIAA8AHYAOgBmACAAZQBx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GQAIABAADcAIAAyADEANgAwADAAIABwAGkAeABlAGwASABlAGkAZwBoAH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YAOgBmACAAZQBxAG4APQAiAHMAdQBtACAAQAAxADAAIAAyADEANgAw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DwALwB2ADoAZgBvAHIAbQB1AGwAYQBzAD4ADQAKACAAPAB2ADoAc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gAG8AOgBlAHgAdAByAHUAcwBpAG8AbgBvAGsAPQAiAGYAIgAgAGcAcgBhAGQAaQBlAG4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bwBrAD0AIgB0ACIAIABvADoAYwBvAG4AbgBlAGMAdAB0AHkAcABlAD0AI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CIALwA+AA0ACgAgADwAbwA6AGwAbwBjAGsAIAB2ADoAZQB4AHQAPQAiAGUAZABpAHQ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wAGUAYwB0AHIAYQB0AGkAbwA9ACIAdAAiAC8APgANAAoAPAAvAHYAOgBzAGg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HAAZQA+ADwAdgA6AHMAaABhAHAAZQAgAGkAZAA9ACIAUABpAGMAdAB1AHIAZQBfAHg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BfADEAIgAgAG8AOgBzAHAAaQBkAD0AIgBfAHgAMAAwADAAMABfAGkAMQAwADIANg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HAAZQA9ACIAIwBfAHgAMAAwADAAMABfAHQANwA1ACIADQAKACAAcwB0AHkAbABlAD0AJ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OgAyADYAMgAuADUAcAB0ADsAaABlAGkAZwBoAHQAOgAxADcAOA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MAaQBiAGkAbABpAHQAeQA6AHYAaQBzAGkAYgBsAGUAOwBtAHMAbwAtAHcAcgBhAHA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OgBzAHEAdQBhAHIAZQAnAD4ADQAKACAAPAB2ADoAaQBtAGEAZwBl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IAYwA9ACIASgB1AG4AZQArADEAOQAsACsAMgAwADEANAArAEYARwBEAEMAKwBT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yAGQAcwArAFcARwArAG0AZQBlAHQAaQBuAGcAXwBmAGkAbABlAHMALwBpAG0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EALgBnAGkAZgAiAA0ACgAgACAAbwA6AHQAaQB0AGwAZQA9ACIAYQB0AHQAYQBjAGgAX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QBkADQAMgBmADEAMABlAGMAZQBiAGQAOABkAGIAMgBmADkAOQBjADEAMAAwADMAMQA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4ADkAIgAvAD4ADQAKADwALwB2ADoAcwBoAGEAcABlAD4APAAhAFsAZQBuAGQAaQBmAF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2AG0AbABdAD4APABpAG0AZwAgAHcAaQBkAHQAaAA9ADMAN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kAZwBoAHQAPQAyADMAOAANAAoAcwByAGMAPQAiAEoAdQBuAGUAKwAxADkALAArADI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KwBGAEcARABDACsAUwB0AGEAbgBkAGEAcgBkAHMAKwBXAEcAKwBtAGUAZQB0AGkAbgBn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QBtAGEAZwBlADAAMAAxAC4AZwBpAGYAIgAgAHYAOgBzAGgAYQBwAGU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ABpAGMAdAB1AHIAZQBfAHgAMAAwADIAMABfADEAIgA+ADwAIQBbAGUAbgBkAGkAZg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3ADoAUwBkAHQAIABTAGQAdABEAG8AY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0AD0AIgB0ACIAIABEAG8AYwBQAGEAcgB0AFQAeQBwAGUAPQAiAFQAYQBiAGwAZ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EMAbwBuAHQAZQBuAHQAcwAiACAARABvAGMAUABhAHIAdABVAG4AaQBxAHUAZQA9ACIAd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EkARAA9ACIAMQAxADYANQA1ADIAMAA4ADcAOAAiAD4ADQAK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VABvAGMASABlAGEAZABpAG4AZwA+AEMAbwBuAHQAZQBuAHQAcwA8AHc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ABQAHIAPgA8AC8AdwA6AHMAZAB0AFAAcgA+ADwALwBwAD4ADQAK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VABvAGMAMgAgAHMAdAB5AGwAZQA9ACcAdABhAGIALQBzAHQAbwBwAHMAO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kAG8AdAB0AGUAZAAgADQANgA3AC4ANQBwAHQAJwA+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UAcABwAG8AcgB0AEYAaQBlAGwAZABzAF0APgA8AHMAcABhAG4ADQA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mAGkAZQBsAGQALQBiAGUAZwBpAG4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A0ACgAgAHMAdAB5AGwAZQA9ACcAbQBzAG8ALQBzAHA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1AG4AOgB5AGUAcwAnAD4AoAA8AC8AcwBwAGEAbgA+AFQATwBDACAAXABvACAAJgBx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DsAMQAtADMAJgBxAHUAbwB0ADsAIABcAGgAIABcAHoAIABcAHUAIA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UAbABlAG0AZQBuAHQAOgBmAGkAZQBsAGQ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D4APAAvAHMAcABhAG4APgA8ACEAWwBlAG4AZABpAGYAXQAtAC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YwBsAGEAcwBzAD0ATQBzAG8ASAB5AHAAZQByAGwAaQBuAGs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0AcwBvAC0AbgBvAC0AcAByAG8AbwBmADoAeQBlAHM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gAcgBlAGYAPQAiACMAXwBUAG8AYwAzADgAOQA4ADIAMAA4ADgAMAA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HMAdAB5AGwAZQA9ACc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cAP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HMAdABpAGMAcwA8AC8AcwBwAGEAbgA+ADwAcwBwAGEAbgANAAo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HcAaQBuAGQAbwB3AHQAZQB4AHQAOwBkAGkAcwBwAGwAYQB5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G0AcwBvAC0AaABpAGQAZQA6AHMAYwByAGUAZQBuADsAdABlAHgAdAAtAGQAZQBjAG8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uAG8AbgBlADsADQAKACA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PABzAHAAYQBuACAAcwB0AHkAbABlAD0AJwBtAHMAbwAtAHQAYQBi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0ADoAMQAgAGQAbwB0AHQAZQBkACcAPgAuACAAPAAvAHMAcABhAG4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IQAtAC0AWwBpAGYAIABzAHUAcABwAG8AcgB0AEYAaQBlAGwAZABzAF0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cwB0AHkAbABlAD0AJwBjAG8AbABvAHIAOgB3AGkAbgBkAG8AdwB0AGUAe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BtAHMAbwAtAGgAaQBkAGUAOgBzAGMAcgBlAGU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kAGUAYwBvAHIAYQB0AGkAbwBuADoAbgBvAG4AZQA7AA0ACgAg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ZABlAHIAbABpAG4AZQA6AG4AbwBuAGUAJ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lAGwAZQBtAGUAbgB0ADoAZgBpAGUAbABkAC0AYgBlAGcAaQBuACc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AAYQBuAD4APABzAHAAYQBuAA0ACg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dwBpAG4AZABvAHcAdABlAHgAdAA7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cwBjAHIAZQBlAG4AOwB0AGUAeAB0AC0AZABlAGMAb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4AbwBuAGUAOwANAAoAIAB0AGUAeAB0AC0AdQBuAGQAZQByAGwAaQBu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cAPgAgAFAAQQBHAEUAUgBFAEYAIABfAFQAbwBjADMAOAA5ADgAMgAwADgAOAAwACAAX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MAcABhAG4APgA8AHMAcABhAG4AIABzAHQAeQBsAGUAPQAnAGMAbwBsAG8Ac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QAbwB3AHQAZQB4AHQAOwANAAoAIABkAGkAcwBwAGwAYQB5ADoAbgBvAG4AZQ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HMAYwByAGUAZQBuADs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ABlAHgAdAAtAHUAbgBkAGUAcgBsAGkAbgBlADoAbgBvAG4AZQA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HMAdAB5AGwAZQA9ACcAbQBzAG8ALQBlAGwAZQBtAGUAbgB0ADoAZ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0AcwBlAHAAYQByAGEAdABvAHIAJwA+ADwALwBzAHAAYQBu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tAC0APgA8AHMAcABhAG4ADQAKACAAcwB0AHkAbABlAD0AJ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3AGkAbgBkAG8AdwB0AGUAeAB0ADsAZABpAHMAcABsAGEAeQA6AG4AbwBuAGU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zAGMAcgBlAGUAbgA7AHQAZQB4AHQALQBkAGUAYwBvAHI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gBvAG4AZQA7AA0ACgAgAHQAZQB4AHQALQB1AG4AZABlAHIAbABpAG4AZ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DEAPAAvAHMAcABhAG4APgA8AHMAcABhAG4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cAaQBuAGQAbwB3AHQAZQB4AHQAOwBkAGkAcwBwAGwAYQB5ADoAbgBvAG4AZQ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HMAYwByAGUAZQBuADsAdABlAHgAdAAtAGQAZQBjAG8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uAG8AbgBlADsAdABlAHgAdAAtAHUAbgBkAGUAcgBsAGkAbgBlADoAbgBvAG4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C0ALQBbAGkAZgAgAGcAdABlACAAbQBzAG8AIAA5AF0APgA8AHgAb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kAGEAdABhAD4AMAA4AEQAMABDADkARQBBADcAOQBGADkAQgBBAEMARQAxADEAO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gAwADAAQQBBADAAMAA0AEIAQQA5ADAAQgAwADIAMAAwADAAMAAwADAAMAA4ADA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RQAwADAAMAAwADAAMAA1AEYAMAAwADUANAAwADAANgBGADAAMAA2ADMAMAAwADMAM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wA4ADAAMAAzADkAMAAwADMAOAAwADAAMwAyADAAMAAzADAAMAAwADMAOAAwADAAMwA4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zADAAMAAwADAAMAAwADAAPAAvAHcAOgBkAGEAdABhAD4ADQAKACAAPAAvAHgAbQBs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ZQBuAGQAaQBmAF0ALQAtAD4APAAvAHMAcABhAG4APgA8ACEALQAtAFsAaQBmACA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kAZQBsAGQAcwBdAD4APABzAHAAYQBu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3AGkAbgBkAG8AdwB0AGUAeAB0ADsADQAKACAAZABpAHMAcABsAGEAe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gAaQBkAGUAOgBzAGMAcgBlAGUAbgA7AHQAZQB4AHQALQBkAGUAYwBvAHI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gBvAG4AZQA7AHQAZQB4AHQALQB1AG4AZABlAHIAbABpAG4AZ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cwBwAGEAbgANAAoAIABzAHQAeQBsAGUAPQAnAG0AcwBvAC0AZQBsAGUAbQ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lAGwAZAAtAGUAbgBkACcAPgA8AC8AcwBwAGEAbgA+ADwALwBzAHAAYQBu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PAAvAGEAPgA8AC8AcwBwAGEAbgA+ADwALwBzAHAAYQBu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HMAdAB5AGwAZQA9ACcAZgBvAG4AdAAtAHMAaQB6AGUAOgAxADE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wBhAGwAaQBiAHIAaQ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BtAGkAbgBvAHIALQBsAGEAdABpAG4AOwBtAHMAbwAtAGgAYQBuAHM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sAGEAdABpAG4AOw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BtAHMAbwAtAGIAaQBkAGk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YgBpAGQAaQA7AG0AcwBvAC0AbgBvAC0AcAByAG8AbwBmADoAeQBlAHM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VABvAGMAMwAgAHMAdAB5AGwAZQA9ACcAdABhAGIALQBzAHQAbwBwAHMAO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kAG8AdAB0AGUAZAAgADQANgA3AC4ANQBwAHQAJ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IAHkAcABlAHIAbABpAG4Aa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uAG8ALQBwAHIAbwBvAGYAOgB5AGUAcwAnAD4APABhACAAa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9ACIAIwBfAFQAbwBjADMAOAA5ADgAMgAwADgAOAAxACIAPgA8AHMAcABhAG4ADQA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EQAYQB0AGUALwB0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BzAHAAYQBuAA0ACg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4AZABvAHcAdABlAHgAdAA7AGQAaQBzAHAAbABhAHkAOgBuAG8AbgBlADs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cwBjAHIAZQBlAG4AO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IAB0AGUAeAB0AC0AdQBuAGQAZQByAGwAaQBuAGUAOgBuAG8AbgBl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0AcwBvAC0AdABhAGIALQBjAG8AdQBuAHQAOg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QAdABlAGQAJwA+AC4AIAA8AC8AcwBwAGEAbgA+ADwALwBzAHAAYQBuAD4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HMAdQBwAHAAbwByAHQARgBpAGUAbABkAHMAXQA+ADwAcwBwAGEAbgANAAo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HcAaQBuAGQAbwB3AHQAZQB4AHQAOw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G0AcwBvAC0AaABpAGQAZQA6AHMAYwByAGUAZQBu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QAKACA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PABzAHAAYQBu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mAGkAZQBsAGQALQBiAGUAZwBpAG4AJw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HMAcABhAG4ADQAKACAAcwB0AHkAbABlAD0AJwBjAG8AbABvAHI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8AdwB0AGUAeAB0ADsAZABpAHMAcABsAGEAeQA6AG4AbwBuAGUAOwBtAHMAb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zAGMAcgBlAGUAbgA7AHQAZQB4AHQALQBkAGUAYwBvAHIAYQB0AGkAbwBu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A0ACgAgAHQAZQB4AHQALQB1AG4AZABlAHIAbABpAG4AZQA6AG4AbwBuAGUAJwA+ACA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RQBSAEUARgAgAF8AVABvAGMAMwA4ADkAOAAyADAAOAA4ADEAIABcAGgAI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YwBvAGwAbwByADoAdwBpAG4AZABvAH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7AA0ACgAgAGQAaQBzAHAAbABhAHkAOgBuAG8AbgBlADsAbQBzAG8ALQ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ZQBlAG4AOwB0AGUAeAB0AC0AZABlAGMAbwByAGEAdABpAG8AbgA6AG4AbwBuAGU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dQBuAGQAZQByAGwAaQBuAGUAOgBuAG8AbgBlAC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UAbABlAG0AZQBuAHQAOgBmAGkAZQBsAGQ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nAD4APAAvAHMAcABhAG4APgA8AC8AcwBwAGEAbgA+ADwAIQBbAGUAb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dAC0ALQA+ADwAcwBwAGEAbgANAAoAIABzAHQAeQBsAGUAPQAnAGMAbwBsAG8AcgA6AH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HQAZQB4AHQAOwBkAGkAcwBwAGwAYQB5ADoAbgBvAG4AZQA7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HMAYwByAGUAZQBuADsAdABlAHgAdAAtAGQAZQBjAG8AcgBhAHQAaQBvAG4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dABlAHgAdAAtAHUAbgBkAGUAcgBsAGkAbgBlADoAbgBvAG4AZQAnAD4AM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cwBwAGEAbgAgAHMAdAB5AGwAZQA9ACcAYwBvAGwAbwByADoAdwBpAG4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dABlAHgAdAA7AGQAaQBzAHAAbABhAHkAOgBuAG8AbgBlADsADQAKACA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cwBjAHIAZQBlAG4AOwB0AGUAeAB0AC0AZABlAGMAbwByAGEAdABpAG8Abg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B0AGUAeAB0AC0AdQBuAGQAZQByAGwAaQBuAGUAOgBuAG8AbgBlACc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gADwAdwA6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wADgARAAwAEMAOQBFAEEANwA5AEYAOQBCAEEAQwBFADEAMQA4AEMAOAAyADAAMABB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QAQgBBADkAMABCADAAMgAwADAAMAAwADAAMAAwADgAMAAwADAAMAAwADAAMABF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UARgAwADAANQA0ADAAMAA2AEYAMAAwADYAMwAwADAAMwAzADAAMAAzADgAMAAw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wADAAMwA4ADAAMAAzADIAMAAwADMAMAAwADAAMwA4ADAAMAAzADgAMAAwADMAMQAw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8AC8AdwA6AGQAYQB0AGEAPgANAAoAIA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8AcwBwAGEAbgA+ADwAIQAtAC0AWwBpAGYAIABzAHUAcABwAG8AcgB0AEYAa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zAF0APgA8AHMAcABhAG4AIABzAHQAeQBsAGUAPQAnAGMAbwBsAG8AcgA6AHc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HQAZQB4AHQAOwANAAoAIABkAGkAcwBwAGwAYQB5ADoAbgBvAG4AZQA7AG0AcwBv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HMAYwByAGUAZQBuADsAdABlAHgAdAAtAGQAZQBjAG8AcgBhAHQAaQBvAG4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DsAdABlAHgAdAAtAHUAbgBkAGUAcgBsAGkAbgBlADoAbgBvAG4AZQA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HMAdAB5AGwAZQA9ACcAbQBzAG8ALQBlAGwAZQBtAGUAbgB0ADoAZgBpAGUAbABk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JwA+ADwALwBzAHAAYQBuAD4APAAvAHMAcABhAG4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8AYQA+ADwALwBzAHAAYQBuAD4APAAvAHMAcABhAG4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Q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EAbABpAGIAcgBp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YQBzAGMAaQBpAC0AdABoAGUAbQBlAC0AZgBvAG4AdAA6AA0ACgAg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G0AcwBvAC0AaABhAG4AcwBp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wAYQB0AGkAbgA7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HQAaABlAG0AZQAtAGYAbwBuAHQAOgBtAGkAbgBvAHI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uAG8ALQBwAHIAbwBvAGYAOgB5AGUAc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8AHAAIABjAGwAYQBzAHMAPQBNAH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AzACAAcwB0AHkAbABlAD0AJwB0AGEAYgAtAHMAdABvAHAAcwA6AHIAaQBnAGgAd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ZQBkACAANAA2ADcALgA1AHAAdAAnAD4APABzAHAAYQBuAA0AC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gAeQBwAGUAcgBsAGkAbgBrAD4APABzAHAAYQBu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4AbwAtAHAAcgBvAG8AZgA6AHkAZQBzACcAPgA8AGEAIABoAHIAZQBmAD0AIgAjAF8AV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MwA4ADkAOAAyADAAOAA4ADIAIgA+ADwAcwBwAGEAbgANAAo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nAD4AQwBhAGwAbAAtAGkAbgAgAGkAbgBzAHQAcg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DwALwBzAHAAYQBuAD4APABzAHAAYQBuAA0ACgAgAHMAdAB5AGwAZQA9ACc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dwBpAG4AZABvAHcAdABlAHgAdAA7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cwBjAHIAZQBlAG4AOwB0AGUAeAB0AC0AZABlAGMAbw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G4AbwBuAGUAOwANAAoAIAB0AGUAeAB0AC0AdQBuAGQAZQByAGwAaQBu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cAPgA8AHMAcABhAG4AIABzAHQAeQBsAGUAPQAnAG0AcwBvAC0AdABhAGIALQBjAG8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xACAAZABvAHQAdABlAGQAJwA+AC4AIAA8AC8AcwBwAGEAbg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C0ALQBbAGkAZgAgAHMAdQBwAHAAbwByAHQARgBpAGUAbABkAHMAXQ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zAHQAeQBsAGUAPQAnAGMAbwBsAG8AcgA6AHcAaQBuAGQAbwB3AHQAZQB4AHQAO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G0AcwBvAC0AaABpAGQAZQA6AHMAYwByAGUAZQBu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QAZQBjAG8AcgBhAHQAaQBvAG4AOgBuAG8AbgBlADsADQAKACAAdABlAHgAdA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cgBsAGkAbgBlADoAbgBvAG4AZQAnAD4APABzAHAAYQBu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kAZQBsAGQALQBiAGUAZwBpAG4AJw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cABhAG4APgA8AHMAcABhAG4ADQAKACAAcwB0AHkAbABlAD0AJ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3AGkAbgBkAG8AdwB0AGUAeAB0ADsAZABpAHMAcABsAGEAeQA6AG4AbwBuAGU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zAGMAcgBlAGUAbgA7AHQAZQB4AHQALQBkAGUAYwBvAHI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gAHQAZQB4AHQALQB1AG4AZABlAHIAbABpAG4AZQA6AG4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AAUABBAEcARQBSAEUARgAgAF8AVABvAGMAMwA4ADkAOAAyADAAOAA4ADIAIABcAGg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gAHMAdAB5AGwAZQA9ACcAYwBvAGwAbwByADoAd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dABlAHgAdAA7AA0ACgAgAGQAaQBzAHAAbABhAHkAOgBuAG8AbgBlADs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cwBjAHIAZQBlAG4AOwB0AGUAeAB0AC0AZABlAGMAbwByAGEAdABpAG8Abg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0AGUAeAB0AC0AdQBuAGQAZQByAGwAaQBuAGUAOgBuAG8AbgBl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cwB0AHkAbABlAD0AJwBtAHMAbwAtAGUAbABlAG0AZQBuAHQAOgBmAGkAZ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D4APAAvAHMAcABhAG4APgA8AC8AcwBwAGEAbgA+ADwAI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kAZgBdAC0ALQA+ADwAcwBwAGEAbgANAAoAIA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cAaQBuAGQAbwB3AHQAZQB4AHQAOwBkAGkAcwBwAGwAYQB5ADoAbgBvAG4AZQ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HMAYwByAGUAZQBuADsAdABlAHgAdAAtAGQAZQBjAG8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CAAdABlAHgAdAAtAHUAbgBkAGUAcgBsAGkAbgBlADoAbgBvAG4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QA8AC8AcwBwAGEAbgA+ADwAcwBwAGEAbgAgAHMAdAB5AGwAZQA9ACc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4AZABvAHcAdABlAHgAdAA7AGQAaQBzAHAAbABhAHkAOgBuAG8AbgBlADsADQAK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kAZABlADoAcwBjAHIAZQBlAG4AOwB0AGUAeAB0AC0AZABlAGMAbwBy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4AbwBuAGUAOwB0AGUAeAB0AC0AdQBuAGQAZQByAGwAaQBuAGUAOgBuAG8AbgBl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GQAYQB0AGEAPgAwADgARAAwAEMAOQBFAEEANwA5AEYAOQBCAEEAQwBFADEAMQA4AEMAO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BBAEEAMAAwADQAQgBBADkAMABCADAAMgAwADAAMAAwADAAMAAwADgAMAAwADA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DAAMAAwADAAMAAwADUARgAwADAANQA0ADAAMAA2AEYAMAAwADYAMwAwADAAMwAzADAAM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AAwADMAOQAwADAAMwA4ADAAMAAzADIAMAAwADMAMAAwADAAMwA4ADAAMAAzADgAMAAw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AAMAAwADAAMAA8AC8AdwA6AGQAYQB0AGEAPgANAAoAIA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8AC8AcwBwAGEAbgA+ADwAIQAtAC0AWwBpAGYAIABzAHUAcA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EYAaQBlAGwAZABzAF0APgA8AHMAcABhAG4AIABzAHQAeQBsAGUAPQAn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uAGQAbwB3AHQAZQB4AHQAOwANAAoAIABkAGkAcwBwAGwAYQB5ADoAbgBvAG4AZQ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HMAYwByAGUAZQBuADsAdABlAHgAdAAtAGQAZQBjAG8Ac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uAG8AbgBlADsAdABlAHgAdAAtAHUAbgBkAGUAcgBsAGkAbgBlADoAbgBvAG4AZQ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HMAdAB5AGwAZQA9ACcAbQBzAG8ALQBlAGwAZQBtAGUAbgB0ADo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kAC0AZQBuAGQAJwA+ADwALwBzAHAAYQBuAD4APAAvAHMAcABhAG4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tAC0APgA8AC8AYQA+ADwALwBzAHAAYQBuAD4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cwB0AHkAbABlAD0AJwBmAG8AbgB0AC0AcwBpAHoAZQA6ADEAMQ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DAGEAbABpAGIAcgBp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YQBzAGMAaQBpAC0AdABoAGUAbQBlAC0AZgBvAG4AdA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0AaQBuAG8AcgAtAGwAYQB0AGkAbgA7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wAYQB0AGkAbgA7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G0AcwBvAC0AYgBpAGQAaQ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DsAbQBzAG8ALQBuAG8ALQBwAHIAbwBvAGYAOgB5AGUAc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UAG8AYwAzACAAcwB0AHkAbABlAD0AJwB0AGEAYgAtAHMAdABvAHAAcwA6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GQAbwB0AHQAZQBkACAANAA2ADcALgA1AHAAdAAnAD4APABzAHAAYQBuAA0AC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eQBwAGUAcgBsAGkAbgBr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4AbwAtAHAAcgBvAG8AZgA6AHkAZQBzACcAPgA8AGE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jAF8AVABvAGMAMwA4ADkAOAAyADAAOAA4ADMAIgA+ADwAcwBwAGEAbgANAAo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nAD4AVwBlAGIAIABtAGUAZQ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HMAdAByAHUAYwB0AGkAbwBuAHMAPAAvAHMAcABhAG4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jAG8AbABvAHIAOgB3AGkAbgBkAG8AdwB0AGUAeAB0ADs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BtAHMAbwAtAGgAaQBkAGUAOgBzAGMAcgBlAGUAbg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kAGUAYwBvAHIAYQB0AGkAbwBuADoAbgBvAG4AZQA7AA0ACgAgAHQAZQB4AHQALQB1AG4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pAG4AZQA6AG4AbwBuAGUAJwA+ADwAcwBwAGEAb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EAYgAtAGMAbwB1AG4AdAA6ADEAIABkAG8AdAB0AGUAZAAnAD4ALg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EALQAtAFsAaQBmACAAcwB1AHAAcABvAHIAdABGAGkAZQBs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dAD4APABzAHAAYQBuAA0ACgAgAHMAdAB5AGwAZQA9ACcAYwBvAGwAbwByADoAdwBpAG4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dABlAHgAdAA7AGQAaQBzAHAAbABhAHkAOgBuAG8AbgBlADsAbQBzAG8ALQ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ZQBlAG4AOwB0AGUAeAB0AC0AZABlAGMAbwByAGEAdABpAG8Abg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0AGUAeAB0AC0AdQBuAGQAZQByAGwAaQBuAGUAOgBuAG8AbgBl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ZQBsAGUAbQBlAG4AdAA6AGYAaQBlAGwAZAAtAGI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nAD4APAAvAHMAcABhAG4APgA8AC8AcwBwAGEAbgA+ADwAcwBwAGEAbgANAAo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MAbwBsAG8AcgA6AHcAaQBuAGQAbwB3AHQAZQB4AHQAOw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G0AcwBvAC0AaABpAGQAZQA6AHMAYwByAGUAZQBu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QAKACAAdABlAHgAdAAtAHUAbgBkAG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DoAbgBvAG4AZQAnAD4AIABQAEEARwBFAFIARQBGACAAXwBUAG8AYwAzADgAOQA4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4ADgAMwAgAFwAaAAgADwALwBzAHAAYQBuAD4APABzAHAAYQBu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3AGkAbgBkAG8AdwB0AGUAeAB0ADsADQAKACA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BtAHMAbwAtAGgAaQBkAGUAOgBzAGMAcgBlAGUAbgA7AHQAZQB4AHQALQBk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kAbwBuADoAbgBvAG4AZQA7AHQAZQB4AHQALQB1AG4AZABlAHIAbABpAG4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JwA+ADwAcwBwAGEAbgANAAoAIABzAHQAeQBsAGUAPQAnAG0AcwBvAC0AZQBs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YAaQBlAGwAZAAtAHMAZQBwAGEAcgBhAHQAbwByACc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hAFsAZQBuAGQAaQBmAF0ALQAtAD4APABzAHAAYQBuAA0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dwBpAG4AZABvAHcAdABlAHgAdAA7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bQBzAG8ALQBoAGkAZABlADoAcwBjAHIAZQBlAG4AO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ANAAoAIAB0AGUAeAB0AC0AdQBuAGQAZ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OgBuAG8AbgBlACcAPgAyADwALwBzAHAAYQBu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3AGkAbgBkAG8AdwB0AGUAeAB0ADs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IABtAHMAbwAtAGgAaQBkAGUAOgBzAGMAcgBlAGUAbgA7AHQAZQB4AHQAL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YQB0AGkAbwBuADo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CAAPAB3ADoAZABhAHQAYQA+ADAAOABEADAAQwA5AEUAQQA3ADkARgA5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DAEUAMQAxADgAQwA4ADIAMAAwAEEAQQAwADAANABCAEEAOQAwAEIAMAAyADAAMAAw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AAwADAAMAAwADAAMAAwAEUAMAAwADAAMAAwADAANQBGADAAMAA1ADQAMAAwADYAR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zADAAMAAzADMAMAAwADMAOAAwADAAMwA5ADAAMAAzADgAMAAwADMAMgAwADAAMwAwADAAM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AAwADMAOAAwADAAMwAzADAAMAAwADAAMAAwADwALwB3ADoAZABhAHQAYQ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4AG0AbAA+ADwAIQBbAGUAbgBkAGkAZgBdAC0ALQA+ADwALwBzAHAAYQBuAD4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HMAdQBwAHAAbwByAHQARgBpAGUAbABkAHMAXQ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YwBvAGwAbwByADoAdwBpAG4AZABvAHcAdABlAHgAdAA7AA0ACgAgAGQAaQBzAH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uAG8AbgBlADsAbQBzAG8ALQBoAGkAZABlADoAcwBjAHIAZQBlAG4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G4AbwBuAGUAOwB0AGUAeAB0AC0AdQBuAGQAZQBy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bgBlACcAPgA8AHMAcABhAG4ADQAK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mAGkAZQBsAGQALQBlAG4AZAAnAD4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IQBbAGUAbgBkAGkAZgBdAC0ALQA+ADwALwBh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cwBwAGEAbgANAAo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xAC4AMABwAHQAOwBmAG8AbgB0AC0AZgBhAG0AaQBsAHkAOgAiAEMAYQBsAGk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hAHMAYwBp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DQAKACAAbQBpAG4AbwByAC0AbABhAHQAaQBuADsAbQBzAG8ALQ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0AGgAZQBtAGUALQBmAG8AbgB0ADoAbQBpAG4AbwByAC0AbABhAHQAaQBu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CA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IAaQBkAGkAOwBtAHMAbwAtAG4AbwAtAHAAcgBvAG8AZg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FQAbwBjADIAIABzAHQAeQBsAGUAPQAn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cgBpAGcAaAB0ACAAZABvAHQAdABlAGQAIAA0ADYANwAuADUAcAB0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YwBsAGEAcwBzAD0ATQBzAG8ASAB5AHAAZQByAGwAaQBuAGs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0AcwBvAC0AbgBvAC0AcAByAG8AbwBmADoAeQBlAHM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gAcgBlAGYAPQAiACMAXwBUAG8AYwAzADgAOQA4ADIAMAA4ADgANAAiAD4AQ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EAPABzAHAAYQBuAA0ACgAgAHMAdAB5AGwAZQA9ACcAYwBvAGwAbwByADoAdwBpAG4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dABlAHgAdAA7AGQAaQBzAHAAbABhAHkAOgBuAG8AbgBlADsAbQBzAG8ALQ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ZQBlAG4AOwB0AGUAeAB0AC0AZABlAGMAbwByAGEAdABpAG8AbgA6AG4AbwBuAGU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0AGUAeAB0AC0AdQBuAGQAZQByAGwAaQBuAGUAOgBuAG8AbgBl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dABhAGIALQBjAG8AdQBuAHQAOgAxACAAZABvAHQ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C4AIAA8AC8AcwBwAGEAbgA+ADwALwBzAHAAYQBuAD4APAAhAC0ALQBbAGkAZ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HAAbwByAHQARgBpAGUAbABkAHMAXQA+ADwAcwBwAGEAbgANAAo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HcAaQBuAGQAbwB3AHQAZQB4AHQAOwBkAGkAcwBwAGwAYQB5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G0AcwBvAC0AaABpAGQAZQA6AHMAYwByAGUAZQBuADsAdABlAHgAdAAtAGQAZQBjAG8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uAG8AbgBlADsADQAKACAAdABlAHgAdAAtAHUAbgBkAGUAcgBsAGkAb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G4AZQAnAD4APABzAHAAYQBu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mAGkAZQBsAGQALQBiAGUAZwBpAG4AJwA+ADwALwBzAHAAYQBu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cwB0AHkAbABlAD0AJwBjAG8AbABvAHIAOgB3AGkAbgBkAG8Ad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sAZABpAHMAcABsAGEAeQA6AG4AbwBuAGUAOwBtAHMAbwAtAGgAaQBkAGU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UAbgA7AHQAZQB4AHQALQBkAGUAYwBvAHIAYQB0AGkAbwBuADoAbgBvAG4AZQ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1AG4AZABlAHIAbABpAG4AZQA6AG4AbwBuAGUAJwA+ACAAUABBAEcARQ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gAF8AVABvAGMAMwA4ADkAOAAyADAAOAA4ADQAIABcAGgAIAA8AC8AcwBwAGEAb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YwBvAGwAbwByADoAdwBpAG4AZABvAHcAdABlAHg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QAaQBzAHAAbABhAHkAOgBuAG8AbgBlADsAbQBzAG8ALQBoAGkAZABlADoAcwBjAH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B0AGUAeAB0AC0AZABlAGMAbwByAGEAdABpAG8AbgA6AG4AbwBuAGU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ZQByAGwAaQBuAGUAOgBuAG8AbgBlACcAPgA8AHMAcABhAG4ADQA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mAGkAZQBsAGQALQBzAGUAcABhAHIAY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AvAHMAcABhAG4APgA8AC8AcwBwAGEAbg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BzAHQAeQBsAGUAPQAnAGMAbwBsAG8AcgA6AHcAaQBuAGQAbwB3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wBkAGkAcwBwAGwAYQB5ADoAbgBvAG4AZQA7AG0AcwBvAC0AaABpAGQAZQA6AH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uADsAdABlAHgAdAAtAGQAZQBjAG8AcgBhAHQAaQBvAG4AOgBuAG8AbgBl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HUAbgBkAGUAcgBsAGkAbgBlADoAbgBvAG4AZQAnAD4AM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YwBvAGwAbwByADoAdwBpAG4AZABvAH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QAaQBzAHAAbABhAHkAOgBuAG8AbgBlADsADQAKACAAbQBzAG8ALQBoAGkAZABlADo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lAG4AOwB0AGUAeAB0AC0AZABlAGMAbwByAGEAdABpAG8AbgA6AG4AbwBuAGU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dQBuAGQAZQByAGwAaQBuAGUAOgBuAG8AbgBlACcAPgA8ACEALQAtAFsAaQBmACAAZ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HMAbwAgADkAXQA+ADwAeABtAGwAPgANAAoAIAAgADwAdwA6AGQAYQB0AGEAPgAw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wAEMAOQBFAEEANwA5AEYAOQBCAEEAQwBFADEAMQA4AEMAOAAyADAAMABBAEEAMAAwADQAQ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ABCADAAMgAwADAAMAAwADAAMAAwADgAMAAwADAAMAAwADAAMABFADAAMAAwADAAMAAw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wADAANQA0ADAAMAA2AEYAMAAwADYAMwAwADAAMwAzADAAMAAzADgAMAAwADMAOQAwADAAM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zADIAMAAwADMAMAAwADAAMwA4ADAAMAAzADgAMAAwADMANAAwADAAMAAwADAAM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GQAYQB0AGEAPgANAAoAIAA8AC8AeABtAGwAPgA8ACEAWwBlAG4AZABpAGYAXQAtAC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IQAtAC0AWwBpAGYAIABzAHUAcABwAG8AcgB0AEYAaQBlAGwAZABz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MAbwBsAG8AcgA6AHcAaQBuAGQAbwB3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BkAGkAcwBwAGwAYQB5ADoAbgBvAG4AZQA7AG0AcwBvAC0AaABpAGQAZQ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UAZQBuADs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PABzAHAAYQBuAA0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gBpAGUAbABkAC0AZQBu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CEAWwBlAG4AZABpAGYAXQAtAC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+ADwALwBzAHAAYQBuAD4APAAvAHMAcABhAG4APgA8AHMAcABhAG4ADQA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Q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DAGEAbABpAGIAcgBp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A0ACgAgAG0AaQBu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G0AcwBvAC0AaABhAG4AcwBp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g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kAbgBvAHIALQBiAGkAZABp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LQBwAHIAbwBvAGYAOgB5AGUAc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8AHAAIABjAGwAYQBzAHMAPQBNAHMAbwBUAG8AYw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EAYgAtAHMAdABvAHAAcwA6AHIAaQBnAGgAdAAgAGQAbwB0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2ADcALgA1AHAAdAAnAD4APABzAHAAYQBuAA0ACgAgAGMAbABhAHMAcwA9AE0AcwBv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cgBsAGkAbgBrAD4APABzAHAAYQBuACAAcwB0AHkAbABlAD0AJwBtAHMAbwAtAG4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vAG8AZgA6AHkAZQBzACcAPgA8AGEAIABoAHIAZQBmAD0AIgAjAF8AVABvAGMAMwA4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yADAAOAA4ADUAIgA+AEEAYwB0AGkAbwBuAA0ACgAgAGkAdABlAG0Acw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MAbwBsAG8AcgA6AHcAaQBuAGQAbwB3AHQAZQB4AHQAOw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G0AcwBvAC0AaABpAGQAZQA6AHMAYwByAGUAZQBuADs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jAG8AcgBhAHQAaQBvAG4AOgANAAoAIABuAG8AbgBlADsAdABlAHgAdAAt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oAbgBvAG4AZQAn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YwBvAHUAbgB0ADoAMQAgAGQAbwB0AHQAZQBkACcAPgAuACA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IQAtAC0AWwBpAGYAIABzAHUAcABwAG8AcgB0AEYAaQBlAGwAZ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HMAcABhAG4ADQAKACAAcwB0AHkAbABlAD0AJwBjAG8AbABvAHIAOgB3AGkAbg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0AGUAeAB0ADsAZABpAHMAcABsAGEAeQA6AG4AbwBuAGUAOwBtAHMAbwAtAGgAaQBkAGU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lAGUAbgA7AHQAZQB4AHQALQBkAGUAYwBvAHIAYQB0AGkAbwBu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QAZQB4AHQALQB1AG4AZABlAHIAbABpAG4AZQA6AG4AbwBuAGUAJ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lAGwAZQBtAGUAbgB0ADoAZgBpAGUAbABkAC0AYgBl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C8AcwBwAGEAbgA+ADwALwBzAHAAYQBuAD4APABzAHAAYQBuAA0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YwBvAGwAbwByADoAdwBpAG4AZABvAHcAdABlAHgAdAA7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bQBzAG8ALQBoAGkAZABlADoAcwBjAHIAZQBlAG4AOwB0AGUAeAB0AC0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yAGEAdABpAG8AbgA6AG4AbwBuAGUAOwANAAoAIAB0AGUAeAB0AC0AdQBuAGQAZ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OgBuAG8AbgBlACcAPgAgAFAAQQBHAEUAUgBFAEYAIABfAFQAbwBjADMAOAA5ADg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OAA1ACAAXABoACAAPAAvAHMAcABhAG4APgA8AHMAcABhAG4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HcAaQBuAGQAbwB3AHQAZQB4AHQAOwANAAoAIA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G0AcwBvAC0AaABpAGQAZQA6AHMAYwByAGUAZQBuADsAdABlAHgAdAAtAGQAZ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aQBvAG4AOgBuAG8AbgBlADsAdABlAHgAdAAtAHUAbgBkAGUAcgBsAGkAbg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nAD4APABzAHAAYQBuAA0ACgAgAHMAdAB5AGwAZQA9ACcAbQBzAG8ALQBlAGw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ZgBpAGUAbABkAC0AcwBlAHAAYQByAGEAdABvAHIAJw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EAWwBlAG4AZABpAGYAXQAtAC0APgA8AHMAcABhAG4ADQA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jAG8AbABvAHIAOgB3AGkAbgBkAG8AdwB0AGUAeAB0ADs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BtAHMAbwAtAGgAaQBkAGUAOgBzAGMAcgBlAGUAbgA7AHQAZQB4AHQAL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HIAYQB0AGkAbwBuADoAbgBvAG4AZQA7AA0ACgAgAHQAZQB4AHQALQB1AG4AZABlAH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6AG4AbwBuAGUAJwA+ADIAPAAvAHMAcABhAG4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HcAaQBuAGQAbwB3AHQAZQB4AHQAOw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gAG0AcwBvAC0AaABpAGQAZQA6AHMAYwByAGUAZQBuADsAdABlAHgAdAAt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cgBhAHQAaQBvAG4AOgBuAG8AbgBlADsAdABlAHgAdAAtAHUAbgBkAGUAcg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nAD4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IAA8AHcAOgBkAGEAdABhAD4AMAA4AEQAMABDADkARQBBADcAOQBGADkAQ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RQAxADEAOABDADgAMgAwADAAQQBBADAAMAA0AEIAQQA5ADAAQgAwADIAMAAwADA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4ADAAMAAwADAAMAAwADAARQAwADAAMAAwADAAMAA1AEYAMAAwADUANAAwADAANgBGADAAM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AAwADMAMwAwADAAMwA4ADAAMAAzADkAMAAwADMAOAAwADAAMwAyADAAMAAzADAAMAAw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wADAAMwA4ADAAMAAzADUAMAAwADAAMAAwADAAPAAvAHcAOgBkAGEAdABh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PAAvAHMAcABhAG4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cwB1AHAAcABvAHIAdABGAGkAZQBsAGQAcwBd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jAG8AbABvAHIAOgB3AGkAbgBkAG8AdwB0AGUAeAB0ADsADQAKACA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BtAHMAbwAtAGgAaQBkAGUAOgBzAGMAcgBlAGUAbgA7AHQAZQB4AHQAL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YQB0AGkAbwBuADoAbgBvAG4AZQA7AHQAZQB4AHQALQB1AG4AZABlAHI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4AbwBuAGUAJwA+ADwAcwBwAGEAbgANAAo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aQBlAGwAZAAtAGUAbgBkACcAPgA8AC8AcwBwAGEAb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hAFsAZQBuAGQAaQBmAF0ALQAtAD4APAAvAGEAP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zAHAAYQBuAA0AC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LgAwAHAAdAA7AGYAbwBuAHQALQBmAGEAbQBpAGwAeQA6ACIAQwBhAGwAaQBiAHIAa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ANAAoAIABtAGkAbgBvAHIALQBsAGEAdABpAG4AOwBtAHMAbwAt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HQAaABlAG0AZQAtAGYAbwBuAHQAOgBtAGkAbgBvAHIALQBsAGEAdABpAG4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IA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YgBpAGQAaQA7AG0AcwBvAC0AbgBvAC0AcAByAG8AbwBm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CEALQAtAFsAaQBm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BGAGkAZQBsAGQAcwBdAD4APABi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4AbwAtAHAAcgBvAG8AZgA6AHkAZQBzACcAPgA8AHMAcABhAG4ADQA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UAbABlAG0AZQBuAHQAOgBmAGkAZQBsAGQALQBlAG4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wAGEAbgA+ADwALwBiAD4APAAhAFsAZQBuAGQAaQBmAF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CYAbgBiAHMAcAA7ADwALwBvADoAcAA+ADwALwBwAD4ADQAK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kAHQAPgANAAoADQAKADwAaAAyAD4APABhACAAbgBhAG0AZQA9ACIAXwBUAG8AYwAzADgAO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4ADgAMAAiAD4APABzAHAAYQBuACAAcwB0AHkAbABlAD0AJ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wAbwBnAGkAcwB0AGkAYwBzADwALwBzAHAAYQBuAD4APAAvAGE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HMAdAB5AGwAZQA9ACc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yAD4ADQAKAA0ACgA8AGgAM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QAgAG4AYQBtAGUAPQAiAF8AVABvAGMAMwA4ADkAOAAyADAAOAA4ADEAI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cAPgBEAGEAdABl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0AZQA8AC8AcwBwAGEAbgA+ADwALwBhAD4APABzAHAAYQBuAA0ACg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gAMwA+AA0ACgANAAo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BKAHUAbgAgADEAOQAsACAAMgAwADEANAAmAG4AYgBzAHAAOw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lAHgAcABsAGEAaQBuAD4AMAA5ADoAMwAwACAAQQBN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dABvACYAbgBiAHMAcAA7ADwAcwBwAGEAbgANAAoAYwBsAGEAcwBzAD0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GkAbgA+ADEAMgA6ADMAMAAgAFAATQAgAEUARABUACAALQAwADQAMAAw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Jw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GgAMwA+ADwAYQAg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F8AVABvAGMAMwA4ADkAOAAyADAAOAA4ADIAI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DAGEAbABsAC0AaQBuAA0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dQBjAHQAaQBvAG4AcwA8AC8AcwBwAGEAbgA+ADwALwBh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oADMAPgANAAoADQAK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VABoAGUAcgBlACAAYQByAGUAIAAzACAAdwBhAHkAcwAgAHQAb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hAGwAIABpAG4AdABvACAAdABoAGUAIA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EcAUwBUAGEAbABrADwALwBzAHAAYQBuAD4ADQAKAEEAdQBkAGkAbwAgAE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wBlADoAJgBuAGIAcwBwADs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MAGkAcwB0AFAAYQByAGEAZwByAGEAcABoAEMAeABTAHAAR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CAAcwB0AHkAbABlAD0AJwB0AGUAeAB0AC0AaQBuAGQAZQBuAHQAOgAt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G0AcwBvAC0AbABpAHMAdAA6AGwAMAAgAGwAZQB2AGUAbAAxACAAbABmAG8AMwAnAD4AP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IQBzAHUAcABwAG8AcgB0AEwAaQBzAHQAcwBdAD4APABzAHAAYQBuAA0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mAGEAbQBpAGwAeQA6AFMAeQBtAGIAbwBs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UwB5AG0AYgBvAGw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NAAoAUwB5AG0AYgBvAGw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bQBzAG8ALQBsAGkAcwB0ADoASQBnAG4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LcAPABzAHAAYQBuACAAcwB0AHkAbABlAD0AJwBmAG8AbgB0ADoANwAuADAAcAB0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AmAG4AYgBzAHAAOw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mAG4AYgBzAHAAOwAmAG4AYgBzAHAAOwAmAG4AYgBzAHAAOwAmAG4AYgBzAHAAO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NAAoAPAAvAHMAcABhAG4APgA8AC8AcwBwAGEAbg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hAFsAZQBuAGQAaQBmAF0APgA8AHMAcABhAG4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nAD4AVQBzAGUADQAKAHgANAA4ADQAOAAgAHcAaABlAG4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GkAbgBnACAAZgByAG8AbQAgAHQAaABlACAATgBhAHQAaQBvAG4AYQBsACAAQ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pAG4AIABSAGUAcwB0AG8AbgAu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kAcwB0AFAAYQByAGEAZwByAGEAcABoAEMAeABTAHAATQBpAGQAZABsAGU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QAZQB4AHQALQBpAG4AZABlAG4AdAA6AC0ALgAyADUAaQBuADs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oAbAAwACAAbABlAHYAZQBsADEAIABsAGYAbwAz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TABpAHMAdABzAF0APgA8AHMAcABhAG4ADQAK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UwB5AG0AYgBvAGw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TAHkAbQBiAG8AbAA7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BTAHkAbQBiAG8AbAA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wAaQBzAHQAOgBJAGcAbgBvAHIAZQAnAD4Atw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OgA3AC4AMABwAHQ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JwA+ACYAbgBiAHMAcAA7ACYAbgBiAHMAcAA7ACYAbgBiAHMAcAA7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CYAbgBiAHMAcAA7ACYAbgBiAHMAcAA7ACYAbgBiAHMAcAA7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cwBwAGEAbgA+ADwALwBzAHAAYQBuAD4APAAvAHMAcABhAG4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+ADwAcwBwAGEAbgAgAHMAdAB5AGwAZQA9ACc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BVAHMAZQANAAoANwAwADMALQA2ADQAOAAtADQAOAA0ADgAIAB3AGgAZQBuACA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pAG4AZwAgAGYAcgBvAG0AIABvAHQAaABlAHIAIABEAE8ASQAgAGwAbw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gAGMAbABhAHMAcwA9AE0AcwBvAEwAaQBzAHQAUABhAHIAY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gAQwB4AFMAcABMAGEAcwB0ACAAcwB0AHkAbABlAD0AJwB0AGUAeAB0AC0Aa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tAC4AMgA1AGkAbgA7AG0AcwBvAC0AbABpAHMAdAA6AGwAMAAgAGwAZQB2AGUAb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mAG8AMwAnAD4APAAhAFsAaQBmACAAIQBzAHUAcABwAG8AcgB0AEwAaQBzAHQAcwBd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BzAHQAeQBsAGUAPQAnAGYAbwBuAHQALQBmAGEAbQBpAGwAeQA6AFMAe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sAbQBzAG8ALQBmAGEAcgBlAGEAcwB0AC0AZgBvAG4AdAAtAGYAYQBtAGkAbAB5ADoAUw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vAGwAOwBtAHMAbwAtAGIAaQBkAGk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5AG0AYgBvAGwAJwA+ADwAcwBwAGEAbgAgAHMAdAB5AGwAZQA9ACcAbQBzAG8ALQ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SQBnAG4AbwByAGUAJwA+ALcAPABzAHAAYQBuACAAcwB0AHkAbABlAD0AJw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uADAAcAB0ACAAIgBUAGkAbQBlAHMAIABOAGUAdwAgAFIAbwBtAGEAbgAi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mAG4AYgBzAHAAOwAmAG4AYgBzAHAAOwAmAG4AYgBzAHAAOwAmAG4AYgBzAHAAO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mAG4AYgBzAHAAOwAmAG4AYgBzAHAAOwANAAo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AhAFsAZQBuAGQAaQBmAF0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nAD4AVQBzAGUADQAKADEALQA4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tADUANAA3AC0AOAAyADUANQAgAHcAaABlAG4AIABjAGEAbABsAGkAbgBnACAAZgByAG8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C0ARABPAEkAIABsAG8AYwBhAHQAaQBvAG4AcwAuACAAJgBuAGIAcwBwADsAV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bABsACAAZgByAGUAZQAgAG4AdQBtAGIAZQByAA0ACgBpAHMAIABwAHIAbwB2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HMAIABhACAAYwBvAHUAcgB0AGUAcwB5ACAAZgBvAHIAIAB1AHMAZQAgAGIAe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UAbgBkAGUAZQBzACAAdABoAGEAdAAgAGEAcgBlACAAdwBvAHIAawBpAG4AZwAg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UALgAgAEkAZgAgAHkAbwB1AA0ACgBhAHIAZQAgAHUAbgBhAGIAbABl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bgBlAGMAdAAgAHcAaQB0AGgAIAB0AGgAZQAgAHQAbwBsAGwAIABmAHIAZQBlACA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IABmAG8AcgAgAGEAbgB5ACAAcgBlAGEAcwBvAG4ALAAgAHAAbABlAGE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DQAKADcAMAAzAC0ANgA0ADgALQA0ADgANAA4AC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vADoAcAA+ACYAbgBiAHMAcAA7ADwALwBvADoAcA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OAG8AcgBtAGEAbAA+AEEAZgB0AGU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dgBvAGkAYwBlACAAcAByAG8AbQBwAHQALAAgAGUAbgB0AGUAcgAgAHQAaABlACA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lAHIAZQBuAGMAZQAgAFMAZQBjAHUAcgBpAHQAeQAgAEMAbwBkAGU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UAMAAxADQANQAxADIAOQAmAG4AYgBzAHAAOw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BmAG8AbABsAG8AdwBlAGQADQAKAGIAeQAgAHQAaABlACAAIwAgAGsAZQB5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wAD4ADQAKAA0ACgA8AGgAMwA+ADwAYQAgAG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VABvAGMAMwA4ADkAOAAyADAAOAA4ADMAIg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BXAGUAYgANAAoAbQBlAGUAdABpAG4AZ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cgB1AGMAdABpAG8AbgBzADwALwBzAHAAYQBuAD4APAAvAGE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wA+AA0ACgANAAoAPA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BHAG8AIAB0AG8AIAA8AGE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oAHQAdABwADoALwAvAHUAcwBnAHMALgB3AGUAYgBlAHgALgBjAG8AbQAv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1AHMAZwBzAC4AdwBlAGIAZQB4AC4AYwBvAG0APAAvAGEAPgAgADwAYgByAD4ADQAKAF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CAAJgBxAHUAbwB0ADsARgBHAEQAQwAgAFMAdABhAG4AZABhAHIAZABzACAAVwBH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8AdAA7ADwAcwBwAGEAbgAg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Av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JgBuAGIAcwBwADs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GMAbwBsAG8AcgA6ACMAMgAyADIAMgAyADIAJwA+AC0ALQAtAC0ALQAtAC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tAC0ALQAtAC0ALQAtAC0ALQAtAC0ALQAtAC0ALQAtAC0ALQAtAC0ALQAtAC0AL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C0ALQAtAC0ALQAtAC0ALQAtAC0ALQAtAC0ALQAtAC0ALQAtAC0ALQ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HIAPgANAAoAPABzAHAAYQBuACAAcwB0AHkAbABlAD0AJwBjAG8AbABvAHIAOgAj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DIAMgAyACcAPgBGAG8AcgAgAGgAZQBsAHAAIAB3AGkAdABoACAAVwBlAGIARQB4ADo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HMAcABhAG4APgA8AGIAcgA+AA0AC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MAbwBsAG8AcgA6ACMAMgAyADIAMgAyADIAJwA+AC0AIABWAGkAcwBpAHQ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HMAcABhAG4APgA8AGEADQAKAGgAcgBlAGYAPQAiAGgAdAB0AHAAcwA6AC8ALw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C4AdwBlAGIAZQB4AC4AYwBvAG0ALwAi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dABlAHgAdAAtAGQAZQBjAG8AcgBhAHQAaQBvAG4AOgBuAG8AbgBl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HUAbgBkAGUAcgBsAGkAbgBlADoAbgBvAG4AZQAnAD4AaAB0AHQAcABzADoALwA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nAHMALgB3AGUAYgBlAHgALgBjAG8AbQAvADwALwBzAHAAYQBuAD4APAAvAGE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HMAdAB5AGwAZQA9ACcAYwBvAGwAbwByADoAIwAyADIAMgAyADIAMgAnAD4AL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MAawAgAFUAUwBHAFMAIABIAGUAbABwACAAKABvAG4AIABsAGUAZgB0ACk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HMAcABhAG4APgA8AGIAcgA+AA0ACgA8AHMAcABhAG4AIABzAHQAeQBsAGUAPQAn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CMAMgAyADIAMgAyADIAJwA+AC0AIABXAGUAYgBFAHgAIABzAG8AZgB0AHc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xAHUAZQBzAHQAaQBvAG4AcwA6ACAAMQAtADgANgA2AC0ANQA2ADkALQAzADIAMwA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ADIANAAvADcAKQAmAG4AYgBzAHAAOwA8AC8AcwBwAGEAbgA+ADwAYgByAD4ADQAK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YwBvAGwAbwByADoAIwAyADIAMgAyADIAMgAnAD4ALQ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HAFMAIABhAGMAYwBvAHUAbgB0ACAAcQB1AGUAcwB0AGkAbwBuAHMAOgAgAGUALQBt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zAHAAYQBuAD4APABhAA0ACgBoAHIAZQBmAD0AIgBtAGEAa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GcAcwBfAGgAZQBsAHAAXwB3AGUAYgBpAG4AYQByAEAAdQBzAGcAcwAuAGcAbwB2AC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B0AGUAeAB0AC0AZABl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G4AbwBuAGUAOwB0AGUAeAB0AC0AdQBuAGQAZQByAGwAaQBu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cAPgBnAHMAXwBoAGUAbABwAF8AdwBlAGIAaQBuAGEAcgBAAHUAcwBnAHMALgBnAG8Ad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hAD4APABzAHAAYQBuAA0ACgBzAHQAeQBsAGUAPQAn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CMAMgAyADIAMgAyADIAJwA+ACYAbgBiAHMAcAA7ADwALwBzAHAAYQBuAD4APABi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zAHAAYQBuACAAcwB0AHkAbABlAD0AJwBjAG8AbABvAHIAOgAjADIAMgAyADIAMgA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tAC0ALQAtAC0ALQAtAC0ALQAtAC0ALQAtAC0ALQAtAC0ALQAtAC0ALQAtAC0ALQAtAC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tAC0ALQAtAC0ALQAtAC0ALQAtAC0ALQAtAC0ALQAtAC0ALQAtAC0ALQAtAC0AL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C0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BoADIAPgA8AGEAIABuAGEAbQBlAD0AIgBf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DMAOAA5ADgAMgAwADgAOAA0ACIAPgBBAGcAZQBuAGQAYQA8AC8AYQA+ADwALwBoAD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dABhAGIAbABlACAAYwBsAGEAcwBzAD0ATQBzAG8ATgBvAHIAbQBhAGwAV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gBvAHIAZABlAHIAPQAxACAAYwBlAGwAbABwAGEAZABkAGkAbgBnAD0AM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jAGUAbABsAHMAcABhAGMAaQBuAGcAOgAxAC4AN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6AHMAbwBsAGkAZAAgAHcAaQBuAGQAbwB3AHQAZQB4AHQAIAAx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tAHMAbwAtAGIAbwByAGQAZQByAC0AYQBsAHQAOgBzAG8AbABpAGQAIAB3AGkAbg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0AGUAeAB0ACAALgA1AHAAdAA7AG0AcwBvAC0AeQBmAHQAaQAtAHQAYgBsAGwAbwBvAGs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xADEAOAA0ADsAbQBzAG8ALQBwAGEAZABkAGkAbgBnAC0AYQBsAHQAOgAwAGkAbg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0AHAAdAAgADAAaQBuACAANQAuADQAcAB0ADsAbQBzAG8ALQBiAG8AcgBkAGUAcg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gAOgAuADUAcAB0ACAAcwBvAGwAaQBkACAAdwBpAG4AZABvAHcAdABlAHg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0AcwBvAC0AYgBvAHIAZABlAHIALQBpAG4AcwBpAGQAZQB2ADoALgA1AHAAdAAg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HcAaQBuAGQAbwB3AHQAZQB4AHQAJw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AA7AG0AcwBvAC0AeQBmAHQAaQAt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CcAPgANAAoAIAAgADwAdABkACAAdwBpAGQAdABoAD0ANgA4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3AGkAZAB0AGgAOgA1ADEALgAxAHAAdAA7AGIAbwByAGQAZQByADo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CAAdwBpAG4AZABvAHcAdABlAHgAdAAgADEALgAwAHAAdAA7AG0AcwBvAC0AY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QBhAGwAdAA6AA0ACgAgACAAcwBvAGwAaQBkACAAdwBpAG4AZABvAHcAdABlAH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wAHQAO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JwA+AFQAaQBtAGU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3AGkAZAB0AGgAPQAyADQAMwAgAHMAdAB5AGwAZQA9ACc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4ADIALgAxAHAAdAA7AGIAbwByAGQAZQByADoAcwBvAGwAaQBkACAAdwBpAG4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gADEALgAwAHAAdAA7AG0AcwBvAC0AYgBvAHIAZABlAHIALQBhAGwAdA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vAGwAaQBkACAAdwBpAG4AZABvAHcAdABlAHgAdAAgAC4ANQBwAHQAO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i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JwA+AEEAZwBlAG4AZABhACAAaQB0AGUAb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cAaQBkAHQAaAA9ADEAOAAwACAAcwB0AHkAbABlAD0AJwB3AGkAZAB0AGgAOgAx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EANQBwAHQAOwBiAG8AcgBkAGUAcgA6AHMAbwBsAGkAZAAgAHcAaQBuAGQAbwB3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4AMABwAHQAOwBtAHMAbwAtAGIAbwByAGQAZQByAC0AYQBsAHQAO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kAZAAgAHcAaQBuAGQAbwB3AHQAZQB4AHQAIAAuADUAcAB0ADs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gAGEAbABpAGcAbgA9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AAcwB0AHkAbABlAD0AJ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BBAGMAdABpAG8Ab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wAD4ADQAKACAAIAA8AC8AdABkAD4ADQAKACAAIAA8AHQAZAAg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9ADEAMwAwACAAcwB0AHkAbABlAD0AJwB3AGkAZAB0AGgAOgA5ADcALgA2ADUAcAB0ADs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lAHIAOgBzAG8AbABpAGQAIAB3AGkAbgBkAG8AdwB0AGUAeAB0ACAAMQ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8AcgBkAGUAcgAtAGEAbAB0ADoADQAKACAAIABzAG8AbABpAGQAIAB3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0AGUAeAB0ACAALgA1AHAAdAA7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IABhAGwAaQBnAG4APQBjAGUAbgB0AGU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dABlAHgAdAAtAGEAbABpAGcAbgA6AGMAZQBuAHQAZQByACcAPgA8AG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VABpAG0AZQBzACAATgBlAHcAIABSAG8AbQBhAG4AIgAnAD4AUABy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3AGkAZAB0AGgAPQA2ADgAIABzAHQAeQBsAGUAPQAnAHcAaQBkAHQAaAA6ADUAMQAuADE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gBvAHIAZABlAHIAOgBzAG8AbABpAGQAIAB3AGkAbgBkAG8AdwB0AGUAeAB0AC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bQBzAG8ALQBiAG8AcgBkAGUAcgAtAGEAbAB0ADoADQAKACAAIABzAG8AbABpAGQ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8AdwB0AGUAeAB0ACAALgA1AHAAdAA7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nAD4AMAA5ADMAMAAtADEAMAAwADA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D0AMgA0ADMAIABzAHQAeQBsAGUAPQAnAHcAaQBkAHQAaAA6ADEAOAAyAC4AMQBwAHQAO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6AHMAbwBsAGkAZAAgAHcAaQBuAGQAbwB3AHQAZQB4AHQAIAAx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IAbwByAGQAZQByAC0AYQBsAHQAOgANAAoAIAAgAHMAbwBsAGkAZAAgAH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HQAZQB4AHQAIAAuADUAcAB0ADs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nAD4ASQBuAHQAcgBvAGQAdQBjAHQAaQBvAG4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JwA+ADwAbwA6AHA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C8AbwA6AHAAPgA8AC8AcwBwAGEAbgA+ADwALwBw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nAD4AUgBlAHYAaQBlAHcAIABvAGYAIAAyADAAM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AAyAC0AMgAwACAAUwBXAEcADQAKACAAIABtAGUAZQB0AGkAbgBnACAAbQBpAG4Ad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Jw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wBwAGEAbgA+ADwALwBw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nAD4AUgBlAHYAaQBlAHcAIABvAGYAI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kAdABlAG0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mAG4AYgBzAHAAOw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nAD4AQQBu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G4AYwBlAG0AZQBuAHQAc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3AGkAZAB0AGgAPQAx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HMAdAB5AGwAZQA9ACcAdwBpAGQAdABoADoAMQAzADUALgAxADUAcAB0ADsAYgBvAHI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zAG8AbABpAGQAIAB3AGkAbgBkAG8AdwB0AGUAeAB0ACAAMQAuADAAcAB0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cgBkAGUAcgAtAGEAbAB0ADoADQAKACAAIABzAG8AbABpAGQAIAB3AGkAbgBkAG8Ad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LgA1AHAAdAA7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wAHAAcgBvAHYAZQAgADIAMAAxADMALQAwADIALQAyADAAIABTAFcARwAgAG0AZQBl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tAGkAbgB1AHQAZQ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cAaQBkAHQAaAA9ADEAM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3AGkAZAB0AGgAOgA5ADcALgA2ADUAcAB0ADsAYgBv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8AbABpAGQAIAB3AGkAbgBkAG8AdwB0AGUAeAB0ACAAMQAuADAAcAB0ADs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tAGEAbAB0ADoADQAKACAAIABzAG8AbABpAGQAIAB3AGkAbgBkAG8Ad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AALgA1AHAAdAA7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MwAzADMAMwAzADMAJwA+AEoAdQBsAGkAZQAgAE0AYQBpAHQAcgBhACwAIAB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DADwALwBzAHAAYQBu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IAOwBoAGUAaQBnAGgAdAA6ADEANAAuADI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dwBpAGQAdABoAD0ANgA4ACAAdgBhAGwAaQBnAG4APQB0AG8Ac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wBpAGQAdABoADoANQAxAC4AMQBwAHQAOwBiAG8AcgBkAGUAcgA6AHMAb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cAaQBuAGQAbwB3AHQAZQB4AHQAIAAxAC4AMABwAHQAOwANAAoAIAAgAG0AcwBv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lAHIALQBhAGwAdAA6AHMAbwBsAGkAZAAgAHcAaQBuAGQAbwB3AHQAZQB4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7AA0ACgAgACAAaABlAGkAZwBoAHQAOgAxADQALgAy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PQA1ADUANwAgAGMAbwBsAHMAcABhAG4APQAzACAAdgBhAGwAaQBnAG4AP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HMAdAB5AGwAZQA9ACcAdwBpAGQAdABoADoANAAxADcALgA5AHAAdAA7AGIAbwBy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vAGwAaQBkACAAdwBpAG4AZABvAHcAdABlAHgAdAAgADEALgAwAHAAdA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8AcgBkAGUAcgAtAGEAbAB0ADoAcwBvAGwAaQBkACAAdwBpAG4AZABvAH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gAC4ANQBwAHQAOwBiAGEAYwBrAGcAcgBvAHUAbgBkADoAIwBFAEEARgAxAEQAR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hAGMAawBnAHIAbwB1AG4AZAAtAHQAaABlAG0AZQBjAG8AbABvAHI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MAOwBtAHMAbwAtAGIAYQBjAGsAZwByAG8AdQBuAG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dAA6ADUAMQA7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OwANAAoAIAAgAGgAZQBpAGcAaAB0ADoAMQA0AC4AMg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JwA+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ZABhAHIAZABzACAAZgBvAHIAIABGAEcARABDAA0ACgAgACAAZQBuAGQAbwByAH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IAA8AC8AcwBwAGEAbg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A0ACg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MAJwA+AA0ACgAgACAAPAB0AGQAIAB3AGkAZ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PQA2ADgAIABzAHQAeQBsAGUAPQAnAHcAaQBkAHQAaAA6ADUAMQAuADEAcAB0ADsAY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OgBzAG8AbABpAGQAIAB3AGkAbgBkAG8AdwB0AGUAeAB0ACAAMQAuADAAcAB0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8AcgBkAGUAcgAtAGEAbAB0ADoADQAKACAAIABzAG8AbABpAGQAIAB3AGkAbg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0AGUAeAB0ACAALgA1AHAAdAA7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QAwADAAMAAtADEAMAAzADA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dwBpAGQAdABoAD0AM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zAHQAeQBsAGUAPQAnAHcAaQBkAHQAaAA6ADEAOAAyAC4AMQBwAHQAOw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MAbwBsAGkAZAAgAHcAaQBuAGQAbwB3AHQAZQB4AHQAIAAxAC4AMABwAHQ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yAGQAZQByAC0AYQBsAHQAOgANAAoAIAAgAHMAbwBsAGkAZAAgAHcAaQBuAGQAbwB3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IAAuADUAcAB0ADs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CcAP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GQAbQBlAG4AdAAgAHQAbwAgAEMAdQBsAHQAdQByAGEAbAAgAFIAZQBzAG8Ad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cAZQBvAHMAcABhAHQAaQBhAGwAIABEAGEAdABhACAAUwB0AGEAbgBkAGEAcgBk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8AcABvAHMAYQBs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cAaQBkAHQAaAA9ADEAO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3AGkAZAB0AGgAOgAxADMANQAuADEANQBwAHQAOw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MAbwBsAGkAZAAgAHcAaQBuAGQAbwB3AHQAZQB4AHQAIAAxAC4AMABwAHQ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yAGQAZQByAC0AYQBsAHQAOgANAAoAIAAgAHMAbwBsAGkAZAAgAHcAaQBuAGQAbwB3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IAAuADUAcAB0ADs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CcAP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FMAVwBHACAAcgBlAGMAbwBtAG0AZQBuAGQAYQB0AGkAbwBu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cAaQBkAHQAaAA9ADEAMwAwACAAcwB0AHkAbABlAD0AJwB3AGkAZAB0AGgAOgA5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2ADUAcAB0ADsAYgBvAHIAZABlAHIAOgBzAG8AbABpAGQAIAB3AGkAbgBkAG8Ad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cAB0ADsAbQBzAG8ALQBiAG8AcgBkAGUAcgAtAGEAbAB0ADoADQAKACAAIA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IAB3AGkAbgBkAG8AdwB0AGUAeAB0ACAALgA1AHAAdAA7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JwA+AEQAZQBpAGQAc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jAEMAYQByAHQAaAB5ACwAIABOAFAAU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3AGkAZAB0AGgAPQA2ADgAIABzAHQAeQBsAGUAPQAnAHcAaQBkAHQAaAA6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EAcAB0ADsAYgBvAHIAZABlAHIAOgBzAG8AbABpAGQAIAB3AGkAbgBkAG8Ad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cAB0ADsAbQBzAG8ALQBiAG8AcgBkAGUAcgAtAGEAbAB0ADoADQAKACAAIA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IAB3AGkAbgBkAG8AdwB0AGUAeAB0ACAALgA1AHAAdAA7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MQAwADMAMAAtADEAMQAwAD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QAdABoAD0AMgA0ADMAIABzAHQAeQBsAGUAPQAnAHcAaQBkAHQAaAA6ADEAOA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wAHQAOwBiAG8AcgBkAGUAcgA6AHMAbwBsAGkAZAAgAHcAaQBuAGQAbwB3AHQAZQB4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tAHMAbwAtAGIAbwByAGQAZQByAC0AYQBsAHQAOgANAAoAIAAgAHMAbw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cAaQBuAGQAbwB3AHQAZQB4AHQAIAAuADUAcAB0ADs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BHAGUAbwBnAHIAYQBwAGgAaQBjACAASQBuAGYAbw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RgByAGEAbQBlAHcAbwByAGsAIABEAGEAdABhACAAQwBvAG4AdABlAG4AdAAgAFM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hAHIAZAAsACAAUABhAHIAdAANAAoAIAAgADIAOgAgAEQAaQBnAGkAdABhAGwAIA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8AaQBtAGEAZwBlAHIAe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3AGkAZAB0AGgAPQAx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HMAdAB5AGwAZQA9ACcAdwBpAGQAdABoADoAMQAzADUALgAxADUAcAB0ADsAYgBvAHI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zAG8AbABpAGQAIAB3AGkAbgBkAG8AdwB0AGUAeAB0ACAAMQAuADAAcAB0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8AcgBkAGUAcgAtAGEAbAB0ADoADQAKACAAIABzAG8AbABpAGQAIAB3AGkAbgBkAG8Ad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LgA1AHAAdAA7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IABTAFcARwAgAHIAZQBjAG8AbQBtAGUAbgBkAGEAdABpAG8Ab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3AGkAZAB0AGgAPQAxADMAMAAgAHMAdAB5AGwAZQA9ACcAdwBpAGQAdABoADoAOQ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gA1AHAAdAA7AGIAbwByAGQAZQByADoAcwBvAGwAaQBkACAAdwBpAG4AZABvAH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LgAwAHAAdAA7AG0AcwBvAC0AYgBvAHIAZABlAHIALQBhAGwAdAA6AA0ACgAgACA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CAAdwBpAG4AZABvAHcAdABlAHgAdAAgAC4ANQBwAHQAO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JwA+AEsAcgBpAHMAdABpAG4AYQAgAFkAYQBtAGEAbQBvAHQAb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TAEcAU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UAJwA+AA0ACgAgACAAPAB0AGQAIA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0AGgAPQA2ADgAIABzAHQAeQBsAGUAPQAnAHcAaQBkAHQAaAA6ADUAMQAuADEAcAB0ADs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lAHIAOgBzAG8AbABpAGQAIAB3AGkAbgBkAG8AdwB0AGUAeAB0ACAAMQ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8AcgBkAGUAcgAtAGEAbAB0ADoADQAKACAAIABzAG8AbABpAGQAIAB3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0AGUAeAB0ACAALgA1AHAAdAA7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VABCAEQ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dwBpAGQAdABoAD0AMgA0ADM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cAaQBkAHQAaAA6ADEAOAAyAC4AMQBwAHQAOwBiAG8AcgBkAGUAcgA6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HcAaQBuAGQAbwB3AHQAZQB4AHQAIAAxAC4AMABwAHQAOwBtAHMAbwAtAGIAbwBy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YQBsAHQAOgANAAoAIAAgAHMAbwBsAGkAZAAgAHcAaQBuAGQAbwB3AHQAZQB4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3AGkAZAB0AGgAPQAxADgAM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dABoADoAMQAzADUALgAxADUAcAB0ADsAYgBvAHIAZABlAHIAOgBzAG8AbABpAGQ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8AdwB0AGUAeAB0ACAAMQAuADAAcAB0ADsAbQBzAG8ALQBiAG8AcgBkAGUAcg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DQAKACAAIABzAG8AbABpAGQAIAB3AGkAbgBkAG8AdwB0AGUAeAB0ACAALgA1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nAD4APABvADoAcA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dwBpAGQAdABoAD0AMQAzADAAIABzAHQAeQBsAGUAPQAn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6ADkANwAuADYANQBwAHQAOwBiAG8AcgBkAGUAcgA6AHMAbwBsAGkAZAAgAHcAaQBu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IAAxAC4AMABwAHQAOwBtAHMAbwAtAGIAbwByAGQAZQByAC0AYQBs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bwBsAGkAZAAgAHcAaQBuAGQAbwB3AHQAZQB4AHQAIAAuADUAcAB0ADs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cAPgA8AG8AOgBwAD4AJgBuAGIAcwBwADs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YAOwBtAHMAbwAtAHkAZgB0AGkALQBsAGEAcwB0AHIAbwB3ADoAeQBlAHM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3AGkAZAB0AGgAPQA2ADgAIABzAHQAeQBsAGUAPQAnAHcAaQBkAHQAaAA6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EAcAB0ADsAYgBvAHIAZABlAHIAOgBzAG8AbABpAGQAIAB3AGkAbgBkAG8Ad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uADAAcAB0ADsAbQBzAG8ALQBiAG8AcgBkAGUAcgAtAGEAbAB0ADoADQAKACAAIA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IAB3AGkAbgBkAG8AdwB0AGUAeAB0ACAALgA1AHAAdAA7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nAD4AVABCAE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gA0ADMAIABzAHQAeQBsAGUAPQAnAHcAaQBkAHQAaAA6ADEAOAAyAC4AMQBwAHQAOw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UAcgA6AHMAbwBsAGkAZAAgAHcAaQBuAGQAbwB3AHQAZQB4AHQAIAAxAC4AMABwAHQ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bwByAGQAZQByAC0AYQBsAHQAOgANAAoAIAAgAHMAbwBsAGkAZAAgAHc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HQAZQB4AHQAIAAuADUAcAB0ADs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XAHIAYQBwAC0AdQBw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A8AG8AOgBw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TgBlAHcAIABhAGMAdABpAG8Abg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CcAPgA8AG8AOgBw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AvAG8AOgBwAD4APAAvAHMAcABhAG4APgA8AC8AcA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nAD4AUwBjAGgAZQBkAHUAbABlACAAbgBlAHgAdAAgAFMAVwBHACAAbQBl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3AGkAZAB0AGgAPQAxADgAM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dwBpAGQAdABoADoAMQAzADUALgAxADUAcAB0ADsAYgBvAHIAZABlAHIAOgBzAG8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3AGkAbgBkAG8AdwB0AGUAeAB0ACAAMQAuADAAcAB0ADsAbQBzAG8ALQ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EAbAB0ADoADQAKACAAIABzAG8AbABpAGQAIAB3AGkAbgBkAG8AdwB0AGUAeAB0ACA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dwBpAGQAdABoAD0AMQAzADAAIABzAHQAeQBsAGUAPQAn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HQAaAA6ADkANwAuADYANQBwAHQAOwBiAG8AcgBkAGUAcgA6AHMAbwBsAGkAZAAgAH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HQAZQB4AHQAIAAxAC4AMABwAHQAOwBtAHMAbwAtAGIAbwByAGQAZQBy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HMAbwBsAGkAZAAgAHcAaQBuAGQAbwB3AHQAZQB4AHQAIAAuADUAcAB0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cAPgBNAGEAaQB0AHIAY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PAAvAHQAYQBiAGwAZQA+AA0ACgANAAoAPABoADIAPgA8AGEAI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fAFQAbwBjADMAOAA5ADgAMgAwADgAOAA1ACIAPgBBAGMAdABpAG8AbgAg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A8AC8AYQA+ADwALwBoADIAPgANAAoADQAK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cwB0AHkAbABlAD0AJwBwAGEAZwBlAC0AYgByAGUAYQBrAC0AYQBm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8ACEALQAtAFsAaQBmACAAZwB0AGUAIAB2AG0AbAAgADE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6AHMAaABhAHAAZQANAAoAIABpAGQAPQAiAF8AeAAwADAAMAAwAF8AaQAxADAAMgA1ACI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ABlAD0AIgAjAF8AeAAwADAAMAAwAF8AdAA3ADUAIgAgAHMAdAB5AGwAZQA9ACc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DoANwA2AC4ANQBwAHQAOwBoAGUAaQBnAGgAdAA6ADQAOQAuADUAcAB0ACcAIABvADo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CIAPgANAAoAIAA8AHYAOgBpAG0AYQBnAGUAZABhAHQAYQAgAHMAcgBjAD0AIgBK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sAMQA5ACwAKwAyADAAMQA0ACsARgBHAEQAQwArAFMAdABhAG4AZABhAHIAZABzACsAV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bQBlAGUAdABpAG4AZwBfAGYAaQBsAGUAcwAvAGkAbQBhAGcAZQAwADAAMgAuAGUAbQB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vADoAdABpAHQAbABlAD0AIgAiAC8APgANAAoAPAAvAHYAOgBzAGgAYQBwAGU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tAC0APgA8ACEAWwBpAGYAIAAhAHYAbQBsAF0APgA8AGkAbQ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IAZABlAHIAPQAwACAAdwBpAGQAdABoAD0AMQAwADIAIABoAGUAaQBnAGgAdAA9ADYA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yAGMAPQAiAEoAdQBuAGUAKwAxADkALAArADIAMAAxADQAKwBGAEcARABDACs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EAcgBkAHMAKwBXAEcAKwBtAGUAZQB0AGkAbgBnAF8AZgBpAGwAZQBzAC8AaQBt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zAC4AcABuAGcAIgAgAHYAOgBzAGgAYQBwAGUAcwA9ACIAXwB4ADAAMAAwADAAXwBp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yADUAIgA+ADwAIQBbAGUAbgBkAGkAZgBdAD4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5AF0APgA8AHgAbQBsAD4ADQAKACAAPABvADoATwBMAEUATwBiAGoAZQBjAHQAIABU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D0AIgBFAG0AYgBlAGQAIgAgAFAAcgBvAGcASQBEAD0AIgBFAHgAYwBlAGwALgBTAGg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gAxADIAIgAgAFMAaABhAHAAZQBJAEQAPQAiAF8AeAAwADAAMAAwAF8AaQAxADAAMg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EAHIAYQB3AEEAcwBwAGUAYwB0AD0AIgBJAGMAbwBuACIAIABPAGIAagBlAGMAd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PQAiAF8AMQA0ADYAMwA1ADYAMgA5ADQANQAiAD4ADQAKACAAPAAvAG8AOgBPAEwARQBP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lAGMAdAA+AA0ACgA8AC8AeABtAGwAPgA8ACEAWwBlAG4AZABpAGYAXQAtAC0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wBsAGEAcwBzAD0ATQBzAG8AQwBhAHAAdABpAG8AbgA+AEYAaQBn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PAAhAC0ALQBbAGkAZgAgAHMAdQBwAHAAbwByAHQARgBpAGUAbABkAHMAX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lAGwAZQBtAGUAbgB0ADoADQAKAGYAaQ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GIAZQBnAGkAbgAnAD4APAAvAHMAcABhAG4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wAGEAYwBlAHIAdQBuADoAeQBlAHMAJwA+AKAAPAAvAHMAcABhAG4APgBT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AgAEYAaQBnAHUAcgBlACAAXAAqACAAQQBSAEEAQgBJAEMADQAK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lAGwAZQBtAGUAbgB0ADoAZgBpAGUAbABk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JwA+ADwALwBzAHAAYQBuAD4APAAhAFsAZQBuAGQAaQBmAF0ALQAt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G0AcwBvAC0AbgBvAC0AcAByAG8AbwBmADoAeQBlAHMAJwA+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EALQAtAFsAaQBmACAAcwB1AHAAcABvAHIAdABGAGkAZQBsAGQAc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tAHMAbwAtAGUAbABlAG0AZQBuAHQ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UAbABkAC0AZQBuAGQAJwA+ADwALwBzAHAAYQBuAD4APAAhAFsAZQBuAGQAaQBmAF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IAAtACAAQQBjAHQAaQBvAG4AIABpAHQAZQBtAHM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item0010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:Sources SelectedStyle=3D"\APASixthEditionOfficeOnline.xsl" Style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 Sixth Edition" xmlns:b=3D"http://schemas.openxmlformats.org/officeDocu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/2006/bibliography" xmlns=3D"http://schemas.openxmlformats.org/officeD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nt/2006/bibliography"&gt;&lt;/b:Sour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props011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no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s:datastoreItem ds:itemID=3D"{D916EF2E-2A28-4345-AF5B-4541866A0DBE}" xml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ds=3D"http://schemas.openxmlformats.org/officeDocument/2006/customXml"&gt;&lt;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schemaRefs&gt;&lt;ds:schemaRef ds:uri=3D"http://schemas.openxmlformats.org/of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ocument/2006/bibliography"/&gt;&lt;/ds:schemaRefs&gt;&lt;/ds:datastoreIt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image00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XgHuANU/APz8//j4//Pz//7+/+3t//X1//b2//r6/66u/7m5/+jo/zU1/+/v/xkZ//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+Li/8TE/4mJ/3Jy/1NT/8X8yKOj/9PT/9ra/7b8uc3M//Tx/9X52wTLBKX3qDTVNHv4fhr7Hm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L3lBH0HOD55eD06+3+7S/8MfLv/0f8S/n++uzy+eb08vf0/+/x/bfqzPb+9/z+/LXZ2/3//f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D1+un48ePp+a+687fK7PT6+dXm7v/+/wEB//Hx/////yH5BAEAAD8ALAAAAABeAe4AAAb/wJ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waj8ikcmkECALMqHRKrVqv2Kx2y+16v+AjwOcDhM/otHrNbrvfy0HBZ3gPzPC8fs/v+5ljZU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cCAoR/iouMjY5RBj4CA0MAkYJcAHOSiY+en6ChaoFQlmQ+BZ1WAwGnBqqisbKztEitDgKnA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1wMHCogAEDwqovFuspwGUw9DR0nCWAgwKCgJdTmSp09/g4ZmXqJuwU6aSUFcA5+Lv8KAArW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K/V4Zkr1jc7vECCtwzT5cyIdwKPEN3yZ6/XIgGSpyYh5WvJ2L4UeFGB+ASbhEpihwZZsA+dQ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sXh57Dh/lIypzJ7qIzJis/+vKWBaRH/5pAg6brOOXSwSLM1G3xGbSpUyJJUf1Euukowk08s+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xOgAIBLDlrhzDs07PfLNazOgWfj6Mnb2oZ0JDMgainXAmJxBKtX2Ca6snF4hYK3XpTmVwK4C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wHArH9S/lTQTJmuWw1sMlAyiw5Nz0efapA5dOhGHdLLEUOAWwYu+T8QY+0YwYEGLBGzZtNYK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g4Nkk25iG1bZ8ikLtf7+d7omYGw7H07iMHGDB4e+DuAeV5cRNwgPkz9POtN168LsUlFJdTTX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xvWAfklTtgvl2XO5PmodfbGH0lkVRswSFWiS+TFeGEZwv6MF5e7eAHnnj5UWiLDwUK2P9bK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JW1PkyGEImBkjEGHX8wI2FjuXSH2n75UZaAc4NkUuHHqI2wI5J/IZgGBzxeM8lJB4xhxlz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Bp1AlZLDXI1D0wKIaUWjAt4RLDSJ0Fz28VPckGTXOaBtLYxR3JXQ/cuhgQ2Eug+RURaooxG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KmD1E+yVIrpr153neY/HAShGj8ZiQSh1W5oZxQVZghjfydSUgrjxpK2RymRfrSGUVeseWJLh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HJQVnfky3eA6QUVnoKDim+5HgGoiFaISQhPpETAGdb6sfcpbYdFEhi33Vq60ABvIaLs1t4WW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T5p3KBPgmsJHoWQeizMzkxHAG1RpH/FKOZiEZeY9s6ViOypGmDHCpTgBguue/sU1+6cWxCrR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eAAfDGSwZzBPwZ6w98TfGdm/wOdGBBvXpRapfYNDyhwmge+ydLcdZZBKIAVxzLb/1w8/A2EJ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e4WcMwyBK+qimViQIiqcrxbCwEogNLsU/GXyR0lwEM50avbfP+ae/Qkmz0cxRkAR2LtURkaV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xy1NM/D0YzeP3DUdVvesxI8Ua/1IpEkKEWfcpq6mRpOJFCQef2eTgeG2icxK69Vx5JKy3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TLWtDD7hlkHuFL006TlvaZhSKEOCC5yDxExIw3crTMRF+RVNFY8EkEosuVjSyGGtSu/wF4fb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Kh5wtu6Ytw/aVdVUTK4x3baKQSaX+LvHBuNJSwwQYs3F5vSuNSESfrywLvB927E2FUWwLbUk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U4CEJn9L8eOK5sAEG9FNAgvWPFUg6FYZH0b/31Chf8cSmLgEeYQB06dwq+LYE0TymRszBBg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EPnCAFHaDACkiTiO1ZYQ6sow2+AJgHoVWBKY8zIKTMEhn03cttGdHPNTq2gQ6cAAQjCAEFSo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zoc5CglNGASMK9gc1XBEQCR0Q3BEMgLQmue9tQSKMA5tTwhjmkgA1a8JhOTMyFoxOiuhR3Ql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pfWRwKHRSzVbAmEC/TyWMMEIBh7f/HASgoAQZEkIIQdOAFCXhAARoztXvFEY1so8L+pADCM/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NaURJHoT7fjcYMA5BQf1CwAQpggAI7hEAFAokwMQqhkVbInu/wNrwnOtINkFzIGolEia38pB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wvAqCdQxSgAC2wwQZKsILtKECUEFBAkrqXyhGig4gG+t8gXokGRE1pll4wCYhoVoYHBaA7jH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jHLC0gxsFOkBYLIEfATwgARWAALqypru8FXKMb6kCiM4RGAVS8wvWxGY2s8WM3JSilLpQzi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x5sWVe9LFOxGQAQcMS53OrMIXq7BIfBbIJKIJ4T8l5gMHKAAXiwNdRl10TkVtSQD/dIzMC/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nVUR0MyAACLMAhabVQo7+jgr70+QuvNKZuI/VCAAwmUtUxEBAqIod/nsmhaCUAARfoGETomL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Wq14kTWAg5naSWpACvIQBElQrNjeDomzV9HESg8AAEYLWq8HrCOgNUzyr0rjUNNSkyumFGs2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pZa7WOA4Z92pNJFkBAAhigznm0D6YMzZaLDsGejiIFlwg16QMYUFbDnpV4JkxaLg6pBXTC5D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A87eUVhLVPEoNkzjoJisji3KEd6vzKZRmDCzCWxbjUjJSyVNiFuyG3len6kWkEoNZ2ZGC2n6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/hgAc8IEPswxEd60he8hYANoew/40AwJIZ1xK1qa9cDFIuMbktXCKlUInrKo+FBwNAgKL+rJ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OM24LnXIRcb0w1u7x7RgFlpoUiY5d3xNZN+AuObW1J66NAH/zXAs7KpCDOGdzyGuDEKK7jf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b7LJ9VaNJzARjFk61lKcoDgwe5wMtXFYgAV73Af8iYyvViIRIBfjF8vVfjJqQIJqzkcYWxQN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UICggyLOJkJWaesK0SVuwrJUcrrFjpvmfYsWY02Qwk1DWQRuCy6oj8QVPik7X/tCYYhYdIG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mQEHj1dAHJKiC/MGSknYcoZiNA2LSxRGJ5DrdozeiXYBJyDEAAEFl56ijRiEyyR/+vAKoZVw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4VE8RqaiUAWsr5sTK1DqBTCEyiFbXaqD2RS4qetPopAiXqhY/w6i+ouQu5cOBKk+Bfiiqgt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Ga2egmJPJNtoSZ3rAzbAxPWdpvGaSGpOBhBEDAAVn46xWQXJNKLwFRTKwMmrPpHidfuySX9h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Wg1gC5AiBet7tfbCWvWSEScXMxb5q8lJ0QYiu/ljCoLVwoJzigP9WmTQAmKmSiOrgt+YbUat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GfheGaqc1NDJ7mkMdYiK2KsuUiwvE3grmVz320sDHpcqHkOA0cAQtwqnnzL/sZdj9fAp3f/I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nSSwbVnNlW7L8kJOKrpgds1jD/BzxLm2LZ8ZOfmaDuexQ6AYdmAiopDu54/5BDPafJ3fCLNW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7Bc0DlbFQgAB7zi6UofO0I6TYDhLdlzE18Cwp8biYZlfCbzfsN3mDPJL3T9DB19Rlf9J/gm1t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5L3B3UbayZlABul0nlqLHaqOgKx4mf+uGLMIc6BeC/GTikl3dtYZkvgQHHoHu/Sr8GhOPhNx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JVHRFy6zcAUc0wCTz2mZWcfYCcRnWLWmVkyRfw7HXR9W8UHspABmrhTO5Yu7tcX6yJRC+EH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+GXsf5pXhfv6gX63W/dl4JWYZ+EYV9E1Mr7kV6PcNql/cXxlcRMmYg+Gdc1Idv/+o3BWUnBU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YmehW4IUgDR+LzC3rnFKsHBywHgTbhQkPFfOFngf8XBWf3AMPya6oEddb2MyUodWdhf9RAfG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qVeoy2fT9wgRthAaP0ACmze+2HFLogQmLEhP0CbWyECkRYQFeGNfgHECv4Z+y3BUaoUZ/HgY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ZAAiYwA2IgTYTUbUh2hY5QakrwVCbYfD9oE7BwgGEwemT3gkJFALi3fzgxfkagAp0EShsQA8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cgHpH0djITAyZgAjAADIhSXy8kf0q2FMXyelWXPC3ogkKoEux1VdFndLAwPx+QAh9AARuwh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/TIIunBCYASqBEAsAgOebBg/92kGxYpxarUUt8+Ey+twph+F6UcH4WwB5rNwQqQAEiAALUKA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YNlhLZcTP8NG1HMAOe9AF+RAEmsIvDdnV6cIKacQCioVffJmWCiIyh+DhksBAB2HGr9BnROI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LWiI1V2BdMw2FKUItHcIshQI0pgAG6aI5iRIdv4IvUQQ5blwbPaGnzGCSfk4GUpgrzEwInEA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IoeWEsGgBvbsVYTaAS3mAL9eAIjKQyzoY5tgA+P2Ci85F0M8ATyxw2jGE0ZKXL/d3Zpp3Z2Bg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8voAPpk3w2g3H6FyA6II0ncAKtWI4yiRkS6QY0iQZoZWXqoHAadozymFIXWQn/kYV2K6IKXQ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ABJIADF+BqgJIzGRKPqQJDBwABMuBJn7QBABkMZGOFerCVjcIJlqULVEhUeDlAQbkhncJp5s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EislQlCORmCIBnANAxH5N0SLB8Q8AAkgUAJjA9JBCYMmkwmhgwWZgGkRArrOBABSBTR9aBIP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Id+AAyPRs4gRTkUEzr6AnEJAAtiAAHZMXtTMwXiZbFgAPB2AMBICJa9CVpAJEiekKtpmbP7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WF4ucmvxVcg4RZgBhPwHkbO/lbUPEMAYAATbcimxA1PuAC0rMBWNlAcjIAOlWU4cARydaasI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Fs4AkvBtCdXqWbLkIJU5Qz/7j1VuXVHd1xThhqoeR1cetlYLogHFeVAdV5SRvIDHRECXW1D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kzPx3wl0zwHcWQAAnQf8MgY7xCoEVgkL7hjQYyTgrKoIv4cWO0TlJlnzjjGM5zJjA1URnAAI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IBL+sAARDQUA5HG+KRRxVUlda4nyIiWxkQEAYXbGAAb2/QlnEApHlhTgHiWVOwCenFXcyBAh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7QQyCTKfGyXoW2U8lnACsWIzClWQWAVSDCEpNHAJyEATcEAgvZkEoQWfj4Dnq4RJT0hUBXjP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ZVccGVKNRIytwiCRAA0kKKDYSL7XTAgLwpxeQW59ZJYGQfIWGLikxBuIxP/8umUMYAKYqcV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2h8ICS5IOL9XiR847qsp2lsU7M+m6YQgCeJAIvugF6+iQosALFtKpnggIuwAIs4AIaMEhpeQ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8cAAQxCEZAAHLUyMsQAEdEAIiSQFMiQQEYG6Kcghw+AddaTxwaJhoEKqtNSyE9Bq6YWq3tR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InYI3VEy+HuENgCR4aMK+4OLEF4AA6lQAXMKeI0GMMAwUHUAHzCYWCwxwl4EmgBKxEIFtzeQ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0EG1FSYWzJVofK2qxf4QMGIwlcZVwNSwDzg0UpsEPZShoaMD8i8AEvWgIocCYrEI5Qq0GukJ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TwjAoZQaFVibyUqcJsAP/NlCJYvBfhRdGjTkLEDc80bpKOmoEZ0kk17CTDwUWP0WPo4Ebv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CKPPQnLkCVkNoBGxA4p6ABFJSQICCS9/OhWRZPD0AH1JUfY0UJCQCvteo+xoAACqABk0GaC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mVLZha7ICsYTCCjYMI85BL9cBVYpmXj4Eb89oBH/ABn7QtGUsBCQm41oiqGPu3kDqSt4Mff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RabZhPh3poUlVSHpYAOHIEDwBwSMCpj6CHH9EZrcajbbCAa6BrdqNO4hYjeksWnRseLIuLM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oYhSsCN4RBL7CetqEBLfsBEMu7Uos5aeVOQcYhMSIEhYYKD7RTrwcA/xlm//+aB8baGnxGUg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fsO3jmFcI1GoegHWaTIVvqAytQA8epbMrRtBigu5+UA+amv6NBAy+wwtcqwNpRH08wUTwlVX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rnPJZIAJAo17nk9KAnV/iOCc0cnAgmmpgsJDSUAjbGAKcG16LR9aAVSisHCSAi1I7UfIUCc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igVpF1iBvAMGaTF3xKV3YVsuYgBAJQAbGaFwaQAQlgUURQV2Oqf4+zmIrgverBD3sWt6rlh0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HWUCdZxdhQRTcTWfADwpSMH5Z8cSjgAC6wHwqwk2CMDLhRAqIss2XMAJnMPKvaIgFwrrHBCp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OcAYQYWSnboO5Qt4vQgP9aUcFKxLpeSJZdYL5YgHTKixuQXDYUlTNVvMwR1DFmcwFXBQE3kJ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MWwEVP0i1mwI4+8LHzCSKbSw772sm6AQBXBXouaCSn+wdomndPxp9tm03cS1Q2un6jwafK6w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LM3M/OnJLvJAMVxIrIeyb2WQr8kJ7yFE4KgLKgYgEJYA0FUFdX6nFviqCKECf1XGbbhgSue5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zzjHj37K2uEM4gg6SoUAMU8AGAOwLWiKdnwqem0blM85t0FFl22gIJkAGMcV0zi4o3SKxp8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2ZqD+p9QEtwVIp6QmXQ8E4NAKo9Ik3NKACwKtKNPZrDMrOruTu9CbSwL/JYADCoACV6WEWH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sIN9ta69Fgc+toiqwFwkxqtsGnjnHHEb2nsyoJ9JoCIdm7f9ItcxojBuCkOzDD9LMBNFqdS9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mHr0lvzXCZuEl+mtolm01VmhPVecHACqPXHHIBOOCXnzSxBr2kCpXYCfAC9UrQMpC8wAyLR/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DRJdJvctiDGcw/mR1Dn60mbXqro+2tBoCEF1AD0yMDF4DNf0La4BFMWC28FAAjtRKbTVTXbq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0qqjHXDRaR3H2Do8rajlEAKL0tmXII//UABlA7fL3FrnKx020DwJvV1pgb3OtY3u0JRt0om1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3IRE1Stc235/3XD7XP//N7G5TnAMLajgoAurVT2DqjXpEAzbAt2CKJrXRU2avWOwHeB2+dBt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K9NgkuZQWukdOquP5lvduCG0ArWWJ3Ci3AlySg2uBh1Q/FNJFFUSXA2J+0AoggZwIXFr68B2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AraxEcZyO91GsW4wo11XV8JttB0YdNBvzrl64Y3aAttAqgU4B6AKY9PTnw3OACp30GjJ6wzi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dx4IP429G2DPWtuHSgU9tSAEiYe6NRtbEtAhggtV1N3L/0AP8FsjCVCxTVAjtO41Ul4jpRRT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9dmMchjEhlecFt15ju2beb4eol2uBxx3Q8vWDesiEAuDCJrV1tZTDlA//Q/MLpe8cIABHjb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XdhXqfgMRcl1FD8XoaU96g0dlCVd+cc6se6t7ySb2PEeaOO+tT++OUFy1DLqKldDtALEjd0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sfQZ1TrhVVPszaGVJw6MRt0O4/QN+qat+2od4Q4Or1wADCKmikYeiCDcBL+0BAi+Y77As00M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QXQCFlh/rRYjoIAAmpee/vOK809knwRUak4yHifHt6774Xi8N/QDtc144XmVnE+b0M5KcM9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i3vrguaq0UwNVkoMXJV9cgQe9gAPRNiIJrEXFqWr6lDtx9W+akMeMJk9jxJG7SzZwsMD0lAB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sQIEgJ87v266u0zg//x4kwcoybPlGDbp1/mTowwrgLpgbFatAKL67gaMP0NLJTLaABUxsA0C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+ntqNe3m5XImrtjsG/GJACODTr+APE2WAGck8rBETnqhfSLlIbSf5YcAD3+jbc8SLoOEACZE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1VU78tMHVMb0wHEvoYedTSClnQpdHTyHPXsBgSJYMWJy4G5JD5VIDuIU93/J4zxI2xLMDYF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jm9p/8kg+TokoXy9YneZFC4FTSOPo4K0IwHSi4ilQfnM3H0tNL7d9GReWD77F7Sxa8cNBDYVs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2566/huB7NypRX5oQc+aEBVQsEFGFJ4zMefQjFj1nwBZhR6S9gFACm/1XBYNr1fsFh8ZhMBh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DAcBQcuOJ2QV0PVw328QFpdBAIHPoGrQoCbChCRhY7NgoE+hgACQkFAggsEBAyCAwgj6AKLh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whqoyKVlhcUAgDMiCiqui8BlILsKbOfHb1gIOFy5xsh5nY3ALivAAg047rBiChoqWc+/4CKQ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geLCByXhRHQDpeLDo/fSQJKJEEDBQgNC18POUBLiImGnoEDDgh1RENRSgBCIDAVq9fUQA4ec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Qf0NQEuPDAWsdhfC56/JHMyjIvWiiK/OJQJZVsgAQJ6BbACThxCCpUQADBAoUOKU58wCADZ4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wU0GbwIJICBepVMP/abVAAABEACtTaQIHEeG64JLjAxOLDkZ+qfWmTFowBCxUk/OshoWVdM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T4ydJDi2ztTuGzpWUvJII82YSQgDFjng/gBQhADkPlDTUcPFicgKcCgytIbCCxQkObUTsfy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JW1wErGP7qg/CoKE7Y9nojRsvd1q7pBhYuJZVZkbjaFYDzA6Tx4XjqKjRUgMGDC7ISaOJsAb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gzILgRuoQyHwoyZE+wjgWFyhgo3Ai/iR03B79fayU4GwkXAEqYqOWaeZzjxYgCkVngteCGE+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4wCtLqGlwigcLI+CCxTRBgLMLFGDAEn0GcauCrg5CSB5P6tHkBQz/QjghhKEQuCCf2QaIIL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gDf7yYEIWZA4EpqwwAFAQOAuF0wLBwvRhQAEFAGuQpWgiUuC67DyEIAPI4EkKyAsqeOBH/t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UPFhlBBApq8CoeAy7IKr8GFmgAoAhki+cXBxDI40hgnMCoGSW1YpBJlTBcdKRLHvCsLyYHEw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RRz8sHDpgnAE/+YADNAh6o4IKCZtOmBgrYPOdNF9D8oYI7I7BgSgVKraCdeAATq4knggFguT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RRztyElki4WnHAABSagm6MnDRUhbteCLAJOKOAERUSlKEqgILUE01EAZe6CCEFITaQMWvD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SokIlAkL4iTArb/8568pgkF1zWI2yqZNLJvZTxV5hGm/EhHA4Zy+CCK8b40VtwWSiBBQU2OR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7w0D0MXnihBjQFUMBOgSbA5mMkqvxvCSuLDehYgYVRdtlGI5RTOYXtOINi4jS8tssMqAT6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SGDYSgQAYIWniZtgLegkADGkrYYAcldq3khwfyi2AkANBW6GPnvLQQ4CVx/rdCgZvrAuEjDB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kiCic9bC9wANpjlGq6Dw02wECEENoN+3AfVlgBhRYcgMBUiQ5qYTGPBxEgZB0X5LLDBPK1i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gYJXeTjTuY3RethgkA2inr2gz8jw9Tb98ViUDliLEpxMWeXOFeP80aE+IDW7w0DNB3CBgXD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XHHRcQsfMBsC4lrgkkiGBcLiAYK6cEvhz6rs+/B78CCASAqOa5yFAggQjadz+D1YUjGOcrwx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GKrjjBVS2hC0LMEBvdanCJAbhAgqIAAQV/AAFjkeJFbjnAyIYSgYK9y28hecrAZDX9QSSvb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ondM0CdpKBHxSrARPgCBgEgAAXbiUCY2mdsQIIAQms7DULiMANDUYbpUnLB3kZQ4Rqp5rbXQ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UGQxgOgtVAXqDSFyMUtABCiDviyAYwYxIoIGL9UEA6OOcETRCRBT2QIWgOAAC5oe9I87PA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53JIEHzO9mUbj/wA531IAIEKAZWrSG/wQGyaBJhpICAMQDsOMYW22LCZ2KH5Oo0w3qJW9k8G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BOAycwIwpwEAa1+iUUinAcQOY1RxfqL2LEEACuFwQH73gg176cityLOQPECBHXC5gFlNog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QxDE4lgzEgGQKggEwBrisIws2iqlCNsGlgBRswJwvedTgSwMiCFCgBCmKJBAMshnpPQOT16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LTl32cggIAyU/XdQF0AtWK2QYEx2gwbCX2MlQ0nBCkMihEm9nRSbaSYggDbNQqxsHGQ4XzzQ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k+0AAq4yFBxXlwjD6IpxsUUKZdBcACykShCi8RUIMGxJ+00OlO/292y50KBKHXkIjvcibNu0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0BYDNSZoFMQuAx0BzJAWonjwCMlAueXOIxHmQSx30seVCjwAYy+FK80dMp/TDFMIFjCrmKzz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dA9GTT/PSUCXftQV71CrcoQGCOCzCsTYvahVRYVQ0MvYtIwmm36myTM1/ShRqksysKMcCJ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xXLqsdxAUuaIpLCSDCQQDKAgVAiAM++YML5CcBdvPBDwpaRAkYhQC4qoBcUMhXofJIAhmYB1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GfKooAgFTkBUaqkH4UK7Fe6JRC9RA7ZOFCMj9A4N+6tI4GGgmr7cCVtgo4nKdqwRufshoh1I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CNDCzQH4Q0P8nOmRAmQ040UgMwQwFwHWvUSCATSUQ2yxg5XqKym2ibnsSBh/zgEa4bGPnZg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ULRftbZVPD4TpIZ0oE4EsW0RYd2lBkAClx2XuZltqvOEAGL1ieffHbCwd4hwsPxmttf9CfKQ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31MWzGYAFAMugByqyuFzIQAf5daLEgBYN2MdyCH8AABjN4YjYTGF5tXdOBcMwqG7dKzWhU6s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98VbFOEXQQA+6C431fk18/CG5sygSybKpEZIH48wB5fPIXapofBgm6BxOwy3Un8sQM6wEA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zmOcpyBjJKXdZaICKZR7DREFxNamdp52a8uRe1qu2DBDtAvBP/iBFWT8Cza/TsDgZggdFFx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BDf2YgPwuY8pAVHQUXNgCJhZEIYwUDbGDMwD0iYKkKqKBNe1x0k79wBqqZ9Ixb3I3UaSazYv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oeASPcgzPkWFVBEFyw1jTNsQ+0UQBe8oiRRHJKFwj7Gn8emV4ZISQTVBYwB2XVEteM6DBMEG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gGjqmqcxzLpKc2QyGfclw3stjRa4LaSJ8aKVb5VhGXuroPPkkBCMLYUlvT1iWpPUDCBfsrN3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JnAoHxOjM1+Dg4AXcNkNX7bOds3A7rfPkITlBnR4bBmjhDSdCw6omxyiTkaWuxTI4dDQPIGF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YHMPDOO9P8/yxX8AF+DbTzLrjQny50tB0SoHAE8CjCWwRFSuZwjIh/oJ0kUMM3cUbyhQnrU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I8DOvn9sOAzzCjh3AAAagwOxDILu9X4P0p4iiwFk4AqqB3oO6K7wOtwai9V4Ydr3wxdvSF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BSL5vB9o6yiJWHMQC0SSYp7ajOA1xtr/ZScqvRTdvzoS+sA/AhtZoHxPWxn/1tzDz0tAAesV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4c1QupX71rDi0G19uMCYJeAPCbhBYuXP0YMYCaOWGQkSbGjel1ET4bAOEpVAPG0ARXFCD7GA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UBu2jtui9ALGG2HnD80m3ufO4H7E4PjO71BK0B+s5RIqIkZP8C/oBBBzSgBXiADDIuicAtMN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6P8Shpo0bPXmzwBm/wKXrrCXTNFwZHtJDgAMDv6GhhHsjmNdIvsngBmH4g9TzQDgQtOPJuA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3aQ8hoLIUgwCgZDxDwC8cCpAjWsxciwDMlQCkCNe4AlCgbgKwZAAdiOOeLHAORoAQzIOdaPp9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vAhYLjCF3j7v6HHiCDk44BXyQqDNogEZEFG7xwGJQwpNZQ+LrgjRQKELUC6c4ABlOvB5CODI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SoZdRgCAdqhvJDhuLmEhQgJh7R9GiDERvGF+KmC5EFDAMDF22LEJhAAomQSKCF0bKnDPau9D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gXpKNCY7/bAEU7AsIQBVVIqLODKkWDwtdQl8EZloW5fcaRBcrsUR6MQ6xiIWUiSDGAAJsSv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qYJo6kX6YoMnyAx3BgABa4xMfqUhCEI6wEawmbVkC0kp6ry7AEd2QYBd8MRMhQpqOrNGazZ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+VbUci4Bn35Z4cbEcmgB2nAAIQpeA6IvC4kC/GqzAKclH6r39W7Bubiur6QCHjsA0jDOd4pF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Yq4KfecbDwyVR24QAeILnmiLmcq7gKQPh8QIheoyexRNwq4swuzC4EZBVb0lFeUDigEkn6o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CQblCKEZ8moCwD66D6jRkLqyx/6vV8EoXwJE+uJ/3sgP54/+FMrHH21jDx9jIMZbEutlIR5W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9Ab1XKoEqkCpPHnEDOQuoDRBEoQF2YgjQoUXvELqg5nDNNRFC8wBkUMpMPCCPMXmWDS4hEx0y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CvBKqQINOX7PEjUlIw2uEyKVD2AmMltbIv7eIzVZAZvjIgPlEXXxMu80MzPBIGJ/J68IT1P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auHEPAhMgadEqMZIgr9OztlMPgrMBmulXqiQD2jJRxlIrHmAoveCP+GkByMQ5/+k0iyg8p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E4XqeTeNNtPG03X7FOFgB8IiABFOAhIrEidGiOGkAC+mgDBWIsAESxdrKwYgO3kFD9hog5Jw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E/PVQPOv9UJKZP4y7zUmzzAfzhsOJSAirAAd6yyH4gAxaTF6JsAgzrRiegVphBh8JHMRVgC0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CR1k0IoEh+jqUVGyTCh7ALLLpAVowPwGAljrs2GYgBmJg9zIESpmEAJYUF57CEJnAQfUwCc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TUI/5PJHbysBZgRsXARnEzDLCCAQyMwf6KQT90CvJOH39AABaAwn5ABULAAww1BDog/8RABS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UAJPHKSFuiTnpyQ35BM4CUDMhU9ZjAV6RAQkJ0T6dAR8BHAiQgOeO0AeYUDHTETsdGQSYgJ3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d07/wUAFg0DFTAAzigV3vVAzANDGCAV4OVTulIfGqlQfD/EcgM6xeGKErVYFP9iV8CBLtEFR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6ZwAJMoQLSUrbgokz+oRoYoBQiQBoZA0XNxgfMtQJctVVHQkE+cUq48H4igCGiIIdMIQES0Q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IIAAE4gjH64R0hAH+S9QcsR3pMQRr3TifCx5/+IzxjKnwyAAt2lQM6QAU6gFdDgAlMYM4+o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c6oFfFiAlYhc5ioFMbrd2Q4WDFJy0bI3y0aV9BSyqEtAKWsmGbQDF/oKb8q7b2SSeggVtZVO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4ToGCkFRkiNBdC9VrVsrZSzEKbswFU8ZbyRE+MLWgVRC4R6rB6wGySybAaTS3tNO/o0gdaoz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MuQEH0/4SObmif6lZB3pFsK2AAbhQgZOht8QQggmPvvBYg6MUB0lZhAUIu6SVjMYAJMKBXN8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UDgHUDLtcDmIBXffUD+qoBvpUJ8PGv6HYW/NZ06Whwy/YH4JCOwpZ1a+u+zOY3aqgJ8WoBbk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c8f6B0m3MChO5FtaKnvERtIm0YhGVqRYJ38+Qd944u5pZ+7ituqUBHFuAM8gS6sJeRWkMCgo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NbORVedeSGMqBUJWAJeoleEgBxZ8h32zF7UTE2BoC/emBv5wIK+MEx6GdWGUkAesls6YgOy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7RVKZHggwBGAlymWBYOUAEfgBqTIAEeLUDQrZX32RQKf+ABGDgZD0gBgxAHoMtf7FAaDliey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LAsFyXjuKnl95xtujivujCBwwLWFaTK6Ag76T3e3HXfeGXT40xCUxsP6nMX6pzWUjVVGvrH1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sl+jzH6znfRREAiIsTyIMV/+qbmfBfHtgZnZSLixAACCyNSZAhh5WCnRERls3CvJub5/wB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nH9Ky0BagHXsySf44ga1HJKMAgreMVym4YzFXkX+ABHo1WEkgBDCXkke4AEw4CshGUQhrb/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vuH6Z0cc/3BxTX0XCYCQyLGf7BFoZIAbCXXuBwfdmYr6KA0ZBoackFSLNyF5f0GLJVCv5BTy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qp2bD/GHsbzSObdQ+5mDV6YIx7wE73DqF2QUcugAD+ioqjQEc+0VbzzpBny5NLE08uoAB0hC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Gw2FYTZJDTFpu7AJFfgHIpoJI9l4IhmQOC1WMpGXOxLU9Gl3alAA7NBoYLOXTfkJR7gCNOOW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WVrQFsQXClbBwb10+jwAn7LYssIAGwbQ+u8iT2Lz+DeaMbzRasw3qKygHyBKI9sZMudobsUC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k2U4LIE8WU0f6SEGKCkRSuSKtY3HVkpzHZo7fTp2j2ZBu153jFZ4dDYijwHcydmMxwGN/4A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Mn+JF71fBggAM+9gdEAKCtRwIoQgDwJC28mab3MJQb/2Ch766UH3qomzl0bQF7PykcUreouM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jAfKAFaiAHzKlYMXOkL4QykeWkRXFo03kkvpcUwhYKemm3dOgJ8zrvJsCymxpeg5Zws4N3B5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GcXdDExShZpUxhgmpk2RohbiXFAm0awuqBTnIFreyseJxPddXgdVyPaADuPqrTYBXPeADkn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kDQrqXFkAqBtR6YIgo7w6hZ0WuR7muG9qU03aoW2Mn7FRH3ucA82RAscLR9u66VVsKDkzhC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tPvgOGPtT+xNnsGJGDwkgasifHCBDF9RG0+AqsmK6+0oyGayGtBa3GiC2Biwraig82TNPly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pEf88IAI1f2dIEMnTw43oGDOUm5FJfpMEgReUCQyAwDtyUAvVUIu7ZX8gBo7bULvaZJX7B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k8pGVFSRoAyPAIry56xZkgmar4j1UmOLBiCRigxWsKoZTsr5YAmh+cNQC8jZecyCVgdHutkw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7gBN7EUdEtO3/lL6swKbugDR/gA0tzzqmALbLJS8nCEqbAc3yBYj5FsaZEFlnoAQDj5gpUs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80N6bEGbCgNQQHMn6hdnZhGvjXAQyFHj4QS7HUC2AAhFWgyw4ZhJkgBkzABGIABoQcGXpLNX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AdAneBz88AGmrHPzR9JLZzSoXO14nmoViISroAUFP/UQoSh3hgjgIU2/TATTepNtqjwYr7s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qxvQzoxJbDoBPpNwoS5+UmjtmvrKTRDVqz/XWcYerIAC7ETx2/lgxI4Zd/0/ccxX7gQi4efA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lB1idCYEYooNVN7y97YVXT3anYHSEJSGmSqdHoFk6RYR40UyaYFxgsnkk2VX6hMR5FtwtII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2U2C4TPoncnA1pQqsUBpbLMgKG1/TYXDvpfZpmsy4QSQIggM9g0AeiTK/8XQpUINVtnORjxr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eRnhfOzMIWXg8O0kJ6mSW7sze3Va/whC3PklYJZT9NPunVa7+nqemb6OlV8LOsTgwJUhup8j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E9/3x0Mf4lJ16Jwd4uFtFSyN4QOMwWBSbqy4zt60LxHr4xrdc6nTS/794uPmpvNCu9xmA6fa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MqJZEtRnyoJkDuj9T2Dn7xpV7x9f7xRyoMlp7qaz7y1d7/AlKYoHMrgl55GXt2QL9B8r4wVt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8hq35Rpl44OpP16V6TlWuZIoDOo0kb66b2n6P39cLjtKr0s/HioynlDdLuB+bmD+BgbbRrs/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6Tw0iIMH6mV9NmQSKwsYS8A3hReL0VYLy9QLYekbwHwUSprLgj0HxsAwIfsIhsWg8IpPKJb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KNgIBB4LsqFL4AABD9Sq9eMHhgHZObAIGgG7BeD//kgM+QFha2QsA1cP8DBgoOEg1MOWRdXR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wQIvEJPEIm8fmgVQodEBAo+ggYZEYZ6KWZ+cit+RRour7CBtIJBBTAKdIeOLrStcYSXY4OAh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xosQZQpuXJpQX/lLb9VltfF1n5/RjW3uIG6DIDlm5bH4COA3bngR4TcAWiCkNdDtClYuvvu0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f5dEUAI127ymjDNkvelIC4qjiwI8jfHFDoTPHLqPHOwiXEqHx7GK7LE4rV6Ej8YqiYLYGMd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jKCuTNuLM+SSPOScfq4QcaGDkQSPobl6L6fNjy09sRmbDCGiWOlI+PFHTqXVrkVX0nnTzJh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D/RO/V0cfziKEuxRwKLKsLybxBvf4IUEAgK9e+WqkScgMyKK4sDsweMNhlQNV1Ag67NSt2r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vOFKSUzIBjDJ75DY2zVEpXbc0asGXFwYMHeymzIWhgqOTaiW8nrl07NZssDCiTpV20ZLpBa9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JTNHN9qEBj69aJSgHVwK9jh80AmYPYBWgbvAzl6KDnaYy5Ft98fb/M/N6U5tY29+7Z1e/jzz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QCBBw4ot4fd03kXhR0ZBEfewu+QmBGx10D3y90LHeHSU/g40mFDHJISEIZXQLdSVK5AuFUxR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UidtiiY5hoJImAlZioiXmCoPQFPqKc4aKPOG4Y/yErzq0Yy4V3bNYEWmkdNeOPTzZX4y9HQi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U6MUA72zgIpZccrsKikQZq0uUfdakBhzlJftlmc1YqhGKDaRUIIxMH2AQdlm7yKZqZIypYyY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kXPnz9QGWfi+Ik5S9sVoImoYEC004BozTJqKY6KQrLnu3ZGYijQ+DZxxF/bpoqNnBeI6kr5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ClgPIVpKriOiGdq5JZSY510lNqHZfdmKuxvwwqJFKvjAoGYLMOJOYQnR5bLSDU8rKraZ8OK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w1xLPWkjsIrGqRWAm2UAwqLKJJ/FquvNcysk+x2QowTI8AtEOLkz80O6/Ab/YKSbyA4NkGr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jjwA8zmOkrqATpLAOeLBIuEkdpDLHHOqEaWMFgAPAOG9IuEfLHK+d0KyESn8IvIg/kUxHKLO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e+aqtSqQIQoAADHTPxb85Hw7LuHRSTMcUtAVWMtNTssaqJ0sAc0A4o8SQ7tdcL3hN1IDAv0c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4x8tdry3uwJW88NMq4bNMtL9NJ3PMNI40FXLffqVKLz9bhXv234W2eG8lLTMx9uOOa3kP0Tu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nRhVueeblrFGB0h0EAAD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image002.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x-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sIAAAAAAACC81YeVSWVR6+UE3mZNF2dJpmDpWeqU7JImjbqJkyY2PYZzrlyDQ6ChlqmjppZ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Ub5pKDqLigIJtLIriAKXWEBAQE3ADZF9kX8fv4Pp55fvdbhFMTTWf+6OLjve+973uf5/629z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JqNnE34URMJp4j7O2uu5QacIdSrmNe9pE7vB5Q6h4uOttvsPXBtyu1/1alIriwVzbq1vIm9V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iFGsC5O23zv7KNAaj5HIe7KPUoe3l0FOFK2K9lLFDB6LZz8AiZsrabY9lPmpzJiwgnlIv1eV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OkFzjx/1vYy/p3G/ex/vvu0s9kJmn3RqxbEojF08Yh8NXnEeA7DH9/yRNT/+j+f8MPHfVox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tRnJGKwq+PoOhEDIoSd6Ls4GZUHAq5iYNrULl/JariP0FN7EeojfkQ1/YtRd3e99EQsQiNux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dcNIfPQuu2mWjd6o+2LdP1GXrlv1YCswNX0Uk9nTWCIqIQpuor6Ky6AlPlJeIiTBUFMJXnw1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bSXBiv5hBZMBZlwlh4FsYr6TBePoO2MP9e+Y/t+QLmhnJ01pfDTHTWCcqopxSdGt31FKKTWk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Mov6B1GEupoyQXpqvZMBaLjgytoXXrm73z790Mc2OVxsUDG3Fh/3oUxH+O/LgQ5MWsRV70Gp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JnwX+KBhLsqnjHEzFmWjZFtgr//FI8jfXEjW4dIi2aKqxoRqWxmrkx66lfSqJCupYiS5ju9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0KM/1zLuJjx5yxnH4py6MtcrSG5vA5vfKfiAqFpbVe4/Lhf8PSUsfxNfbXYG6p1bawUJu5qZ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3gMteLj0qQvWeFY07HhtbA2GBcNO2c1yt/8r4tsLQ3wtLWiMIjYbiSEArRIba4eJD+OLDBq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aO89MmEjM5kZ865iQ2OiU2KhgXZfk6JySPfyj+U6LD0HW9GRaiKGmb7mXc1d5EXU3UsElrs7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2fntc5EZ19wlzppoxatNQz7zsjf9kDDlvtMLS0YriY+HoYi+Qa0tHCy5/udmqiVrEFnZ+S2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sePpF8YVxIznZWXUY9a0Nv/F/FbdN7yr4lJ3bh6vGdKD4arm1RmEh/HNkC8YdoEltcpAbJBU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6ZfOaIXZPO4zqbBtrhWtTSXvlPxW1Hl6lDozQlgntxLJA59oWJW9lfR9eNdqLNapvrLdo3Ej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YFyHWnJA8Zp6YWT+khtVEL+vB7xU8DF4feGJI0GAMWfQ4PBcMguc8V3jMfgjugf3hHnAf3K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epv4TbX/vAze82DP7LLRj8utKw67hEn2gfSdxInLQxfyRfJE9Eg9Qy2qE6bkUPfu9lz/LV+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K3HYzR6ihe45ciF+vc1c0WGwaKuNX9uAf+vFwTZ5bm4Os6kykV51BauVpJJcfQ2JZAg6WxC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qRxbuxuzgcO4u3614eGjzZGV2dRg2JC7stdJzSDhIXuo7QDhbWCqlZFQfW9uT/bJSVvyYHC0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93zMDDW17Ho6tH4HdLHsHE1c+goaMZs06uwKiov8HvwBwYTTeIDrhNuQ0wd5LfhKKjEjM3em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gNEQ26nlJDxaHPe/APW+Vz8/w1GXDbZMCjq4Zj0IdP4cn3fo3AzWMRkh+PFxLmYUT8m0gqTo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bzIyH21GSvPv7cyTBmiNSN3RetDAeWNPLD2/qyb9mrOY/X5OLrJos7M2OxGNBD+GJRfdheN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7hBdPL8eoE0sQnLUDRksnmo0t+hm3qX0Bi4Uwax1iB+0PnSftOi66mBe6bkluso6XHgntyR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+VV3Me2eTPqP4Ws3a8Cs9pCl5+t2B82jqMSVuNKekbUHejRfPHMB6kuU/rB3RZ+UtP7tG+gG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CDrp1Su7QNrH4oSQrryb/eV++VX5uHHMZAZnWGjsExAQMwYtsU/CE7FD5nP8ehqiyYuszIq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Ie8pjhgorUGJSf3ofyU1EoO7kXpSl7tC10zZLaKfVBasN15iTrdQnjpHv9e3rDK5q/oDYfN2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+WsNzE+QeF/suTLSx+P1I2ZfMi8P6Gfc3H+D5u7QNKlKjtR+s8cicoA2kduoaJXVb14VG1v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3TrDxF0BskEsbnKUNJp5egdH0++jkYPgEDEFo1BrcYO1r53mSK47rZzwCBzj4K7+Ju8lvt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STuHwqHkXHIhwoPr6rB7/3Wt/2Lp6hsKEQBbUFyKOGxd+sY7y/gxeOLsbY5b54aboH/jRjCM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oNlxouWvnn/AY16YdQnXYQ1Wf2o4oaKr+OpU+ikRyzFavenY5P5r+Bf816DUHTfTF/yhj9e7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e/P/p8I/O7to2/K8gfl38Iv4+cguGxM7A0PRQFRbmaW/j9g17R/GIH0ew572HH+e15ILkgPk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q6nBTUZh5DVfphlKfGMS6i9NkHDRz4uP397zrJbf3JojR0dHZo/udCffDcdl+M3DMZdW11ut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2RQ8OnoUFag4mx4LlwkI3fGgP2XBD+r/gOg/yG5e+PtqJzaDh/2sE9YED/B+38Lk/0H/vG9n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xviQaxg90XEpMSE+ITqQ+5AtZpiRFp8r6qz0pCXWaijsEuWy6CNeLU/nAHfzv5/X2HQs7dnd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63ByeIBrGD+EJs+2OaV9BTPc9vq0XCn3pwl4N/9iTW0//CbdcgdhBfSDwM/+LPeHqDAU+vH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GsLUvYdhqHwzlu8J7xXB4L38W3sFD4bXEoxu/zQc2Dd98uVvzL3t7cq/cdg32PjvlwI85v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vhtsHGf+ZwBMI+Xvg/c4sG4e+Oc8n7kXUi3orjccg4FkvEICMpBmeTovFt4j6kH4kiIpGWsB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EPZq7f//+8kngZ9m6fbdwvpcK5RuGfIiYQMzjQMbttDI7RwuRSWkj1SMT1TQ1U81Vc9j/t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4Z33vL0nxgxUdSuHGJK+cDIs55ifXJQf+3N7nAyR7Ju4JnNyzye8XrzLySCcYRxLk/nApT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oVO1B//5BemjwXzvsa/2ldl/3sbSbvSUl2Nsix5JuJPJPP66njb51wnvdl9nU2BI+HXg+58N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l+lfMfcF6pgepOXt+e6Gxo49wSd2fDHSRz4T73c/75oc6GiRzLPbJvH8PIPnLtx3F10+hJM9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ipBsk9hGiQ9RjibuIRYjIxmJC16L79RinVb5R9zYVz4whSOloAR7xJfyd6Wb2lpvMr1Fy1gA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WrGqMWc86f666a3Jn33kbIHr+wjaWXa4HYRK67r8kzMj+RWE5IgLsRokW+sXXXal+7w7Yue9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dSrxGhXOV7OodCbV+VOrUn0JuxbRKLBrsc/bbddPqWAfrrsS9xJjecq56m01npit3uOMUr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AierPN9+mR58OIEOJF9azyo+q3uP8MMi2icj+yvs1+IfNhNv/8eSI/9b56RrkrD7K62/6e0r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wjmf++kfV+H+r2IN8Y9QF3W8x9xatytgWMDH/O+FOPaHMhxL5i/95swc+f6n5Cmgsh4/8AiU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QV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image003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GYAAABCCAYAAACl4qNCAAAAAXNSR0ICQMB9xQAAAAlwSFlzA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ADsQBlSsOGwAAABl0RVh0U29mdHdhcmUATWljcm9zb2Z0IE9mZmljZX/tNXEAAAruSURBVH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oLUFTXGcd3mum006bTdjKdastm2uk403QaBRbFMQ1pEl3BWvKwbYrETqyIGTTUxEy0VGcxGi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MziCgqCMpD8QEI4gsdITzkLSDvNywgL2GX3f33nHP3Xi+wi6uLBpnjzH/ucGYXzj2/+33/7/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0bNyq4Jp74IXAwj68zl/Mh1+n020i4lMcUn5aHuNQcxKbk4FRKNk4mf4uYpCxEE524kEl0C1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wc/FJQUNBUDmacwdjyz2QiEq9ERiNgIIo8fwufbgkT4fyKg7FDazav8li+7b3dXjvfLPrHfj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c23to9G3/d5YoFO1yh3u6KN76aBbetMzFn80w4rXeRgDAoMjDHz91EQyfg5b/pmYEzITf18R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NiPmzLrLqC7oEuctCmh0bLywEuFqEMER1LzGBg7rYMwe3vq54JOBMyUiiUrv4ODAwNoK2vDZ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htK0UJUXFbCVExCluLiApR0EZEri+tVSElrwPJuVoBDCEkgjly+poE5nZVP2Z5Lp/wcCbchm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FCoVAY6tBX4Hn4FXhF/RnaPi0G9TqsDf8CKp+/MAWEfokB3SCmfeo8PGJM5ogxAIfjr8rA9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cc3T+Y0HAm3Iaop9D0RSOFgjlbEg/v6FfhE+eG0CwNCqtKJShvByxnUKh+u9p5VBoTwRyKu4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qk5rbhfFYz4jMaEJNeK8HhYGzQoj1z+qmniOmLpq1dN9fh4wuvY93F1+G52QNOyxYwMDXNDQ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c5lB854WxWKxIzW3D6VgvibzYj7kYTTmU04lBsOpZ9Fox/fRKE91ZuhOeyAMzz/gR/WuTH4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jdvbOZmZea/YT6R05LNrZe/xs2X5+LwPS5UPmqERITyqD0DfYjrTEdU/ycpIiJv9kkRYveYI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QrmRVIuFaByNQqScfSqjkYW/X2HgEMNfqi1mLkteYjuyUHIVc3ISRzHr7OnofP4haSg9eTA9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0Sztcn4xcrHCUwNEpEMBTKoN6EY5dq0T9oQu+ACd33jejqNyIilYOxWZ67XRkYIVoKSLTk4l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b4zoN3+GsIzZ9P4KiR13wWBpMe2docJNQm4mc+ToglQE5eJ/5xrQEnrtQj6nIdjhMvOZpWg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8B03PfhHsETGevEYcv1nIwtmrhTgGMGC3fkmhZFLESiqXOeO59F+zKfAvbSeTsyfJGz6CWlM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TG4idLHaVKLOpKnZDGhsCiZYAoPKWKRIuRRIsJXX1GdBAwYSkcjM3yCBHA0D4lrzUP0fkn4B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yw9g/4eYAbyrWZxGvexPpLbyAiL5CB6dF140cfzHjQ6ZMo0Q8J3kKh9OtMCEuqFKKl34ROA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RoUh0HY6vUwQIY2jjmEDDv7JsBt+Df4eXPp+HX//0jPA74IaFkJ1aTKm1FwmvIqE5hXvODJ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olLHVdrGZREpZciYMX7uKb8xXMWyiUDgKlrduIfecbOBhb5bZllgQmtyWP+cv1pgykNqTjAj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cxtXE4Xh2NI9XHcbj6KLt+z2s6ixAqCuM+iRLB7I0MyJ4zZSx9tRMoLfeMaOo0YMeZRg7GVs3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OP80/xz+kIT65iKSuURMiBcxXYf7YcexPLCJQ72J1wh6Wv1m4DmruMaOgwYFtCEwdjq1wDXe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XTA1Rs/jVtjTN+Q7p6h1VO+KWfI17wdcRPlznix8RTfkjS1/ffn4HnFk9nYMQoOXCuXCqL75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NPiBQBioFBqdMasDW+hYOxR4fjrzETp4okJfAAAcCkF66HSOqiQPrMfUqPGQjtVXbFl2JnXA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rAoDSSFFZPoFS3DWHTqVYOxh6Fx19llRWVRXNPusuA7GNpq4xB6DSXxDtiS9j36FpDJ42UId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UtQ9DEtHMwdoGJvYLeQSMzctooUgiCjOghon5CI4R6iQhB20srLwO2nyqW1uraDQKU1iFUNA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c6OBh7FHbqMmsMqWfQKKFXwT9MDAiNFNrJf51QKkEIIUCCTxZhW0yhtFbdZmCRUk6g3GnUY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OXDp5MZ35BO3ax6qJ9ibzqoua+I+5B2qLlcEPHEL6MLpDW7sqglNTrseZYFwdjj0JjLjG/o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bbu5J2noMLFJa7g1PW/Wk8qolqWtrVL60VtakR2mDAKWwTo/VR+9xMPboQHQa8wta7tIoaS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iMli4hUmi1tY2kLhFCDUlbVa0GbIm8La2VNuhQTKAU1Opxu0aPj450czB2gTmRykpdqr2k6t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6Lkp3xJaTqKmZ+Qg/eFuXX6hiU3Go9/MJ7OBh7tD8qlZW61DNoc9hASt56Ilpl1bWT8peoul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Qf0aOcpK07NG0RFdXpUEiiJJ8AyavWIadKh6y7Oqw41MvB2KN9kReZX4iqaRcaRAqjSgRCTJ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7SaAZi9pKCGh3yiHIJkOxKAcqtCh2Wh/VxMPaCoaVuRk41km5UIvZSFY4mV+FAYj12nm1kC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bTTQhKaMYXca34PLYNmpPtpFfRkrK4k1Vg/4noxkriKx+G92I5iZZlBzkYu7T3eAr81u/Cwq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+gcPX0hfOCf7NDHQ9xMFwcDAfDxcFwMM+wAr1VCxUKBahU3oELn+bf1vi7OymV7jG+QUHPf2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YUCq1CtThCvr5YpYhQOLin+fvPfXW8NmnznjRLpjorlFnu/hona4ck7dsMT5BSS78zecAoXZ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ok8abomoODw42nDWT4oTtnLdFopo4J5gntbwKBcY/xdldqlOpVa8RoUanVG+i6PGLok6xSKC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P+jLuLIk6hUFVKByk9ycIa/Z2r1Mo10pNNIpH9PgufHfk35BL3N9bhid8XPyv8DWUZi76R+y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gehIibUGD8NV7TnBXOqd7+7gvkQKRroP8UdwdFmjzfizclrok3Lv7MYJAUKY8Auu6tUmm8NF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478tAfKZUNA+6c5aXxn+auVMbQww4K8n1+1P5ZynROFfclncU4pu9xCVvmK/InyQIg+WZHHp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9kBCRDkEWTtsyPT1+OmMjFCh0WOpf2P8ilVpfhwThgwlg5nPMBIMKRUMvrmxxuMWNU9FMwT9q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pRYKylMvnhjpHKVGp/H7rGUgpLL94LbE5lMri2HJ6YomikitWdtVQm38MzCWa0WT8wf+vpwb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fm0YXCyD2JKXaU+Vssl4cDFyLHUmFiyfwFn5oQHsPFO38OhouD4ZpsYGypfJ7k2GXSgLHcow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td9EQD811BfkoT3wcHT/sOOuiUxjGPeOMczDhqsUq5XYwQOu9askTlI/YWtF8Yqz8RD0YceM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HXEAaIw4ad5r5C+M7wdzOWho/W1sXm0tIwdFKAoYdGb4reqFql3kAHn6oX54eKczbWsI05yJ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rHwUI+vy5bM7qVmkDaB54Dpq+GhlfazRzqQAw25OtXi7eKWA5r+oCqVTXHq19P5EPGzLsz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s6ftkszervkmBaGT5aWB/rvc7kACP6DElh4lPsr1b5sDGIOXIeCYz5PdDIt6fDRjjmUb61MZ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PJDEb0GWr6Yk6n6YW97RT9ZaxUZmUSTVMW/f6oYSf1BUtgaAq1NHy0MpSUPyC2Vo3PHBh20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YdDzN/S2Ckt44eHsHDhp0uLtFWv2Nh+DjWutyzJp35c3EwHAwXB8PBcHEwXBwMB8PFwUx+/R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32T5ZdnwAAAABJRU5ErkJggk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KAHUAbgBlACsAMQA5ACwAKwAyADAAMQA0ACsARgBHAEQAQwArAFMAdABhAG4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zACsAVwBHACsAbQBlAGUAdABpAG4AZwAuAGgAdABtACIAPgANAAoAPAAhAFsAa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FAF0APgANAAoAPABiAGEAcwBlAA0ACgBoAHIAZQBmAD0AIgBmAGkAbABlADoALwAvAC8AQ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MQAwADgAQgBCADIAMgA3AFwASgB1AG4AZQArADEAOQAsACsAMgAwADEANAArAEYARwBE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HQAYQBuAGQAYQByAGQAcwArAFcARwArAG0AZQBlAHQAaQBuAGcAXwBmAGkAbABlAHMAX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uAGgAdABtACIADQAKAGkAZAA9ACIAdwBlAGIAYQByAGMAaABfAHQAZ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iAGEAcwBlAF8AdABhAGcAIgA+AA0ACgA8ACEAWwBlAG4AZABpAGYAXQA+ADwAIQAtAC0AW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nAHQAZQAgAG0AcwBvACAAOQBdAD4APAB4AG0AbAA+AA0ACgAgADwAbwA6AHMAa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UAZgBhAHUAbAB0AHMAIAB2ADoAZQB4AHQAPQAiAGUAZABpAHQAIgAgAHMAcABpAGQ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PQAiADIAMAA1ADAAIgAvAD4ADQAKADwALwB4AG0AbAA+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DwAIQAtAC0AWwBpAGYAIABnAHQAZQAgAG0AcwBvACAAOQBdAD4APAB4AG0Ab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MAaABhAHAAZQBsAGEAeQBvAHUAdAAgAHYAOgBlAHgAdAA9ACIAZQBkAGkAdA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8AOgBpAGQAbQBhAHAAIAB2ADoAZQB4AHQAPQAiAGUAZABpAHQAIgAg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QAiADIAIgAvAD4ADQAKACAAPAAvAG8AOgBzAGgAYQBwAGUAbABhAHkAbwB1AHQ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8ACEAWwBlAG4AZABpAGYAXQAtAC0APgANAAoAPAAvAGgAZQBhAGQ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vAGQAeQAgAGwAYQBuAGcAPQBFAE4ALQBVAFMAIABsAGkAbgBrAD0AYgBsAHUAZQAg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9AHAAdQByAHAAbABl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8AbwB0AG4AbwB0AGUALQBzAGUAcABhAHIAY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BzAD4ADQAKAA0ACg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bQBzAG8ALQBzAHAAZQBjAGkAY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EAcgBhAGMAdABlAHIAOgBmAG8AbwB0AG4AbwB0AGU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CA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MAJQAiAD4ADQAKAA0ACgA8ACEAWwBlAG4AZABpAGYAXQ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LwBkAGkAdgA+AA0ACgANAAoAPABkAGkAd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lAGwAZQBtAGUAbgB0ADoAZgBvAG8AdABuAG8AdABlAC0AYwBvAG4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HQAaQBvAG4ALQBzAGUAcABhAHIAYQB0AG8AcgAnACAAaQBkAD0AZgBjAHM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MAcABlAGMAaQBhAGwALQBjAGgAYQByAGEAYwB0AGUAcgA6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gBvAHQAZQAtAGMAbwBuAHQAaQBuAHUAYQB0AGkAbwBu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IQBbAGkAZgAgACEAcwB1AHAAcABvAHIAdABGAG8AbwB0AG4AbwB0AGUAcwBd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cgAgAGEAbABpAGcAbgA9AGwAZQBmAHQAIABzAGkAegBlAD0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PgA8AC8AcwBwAGEAbg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UAbgBkAG4AbwB0AGUALQBzAGUAcABhAHIAYQB0AG8AcgAnACAAaQBkAD0AZQ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zAHAAZQBjAGkAYQBsAC0AYwBoAGEAcgBhAGMAdABlAHI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LQBzAGUAcABhAHIAYQB0AG8AcgAnAD4APAAhAFsAaQBmACAAIQBz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8AcgB0AEYAbwBvAHQAbgBvAHQAZQBzAF0APgANAAoADQAKADwAaABy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bABlAGYAdAAgAHMAaQB6AGUAPQAxACAAdwBpAGQAdABoAD0AIgAzADMAJQAi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WwBlAG4AZABpAGYAXQA+ADwALwBzAHAAYQBuAD4APAAvAHAAPgANAAoADQAK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kAGkAdgAgAHMAdAB5AGwAZQA9ACcAbQBzAG8ALQBlAGw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ZQBuAGQAbgBvAHQAZQAtAGMAbwBuAHQAaQBuAHUAYQB0AGkAbwBuAC0AcwBlAH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vAHIAJwAgAGkAZAA9AGUAYwBzAD4ADQAKAA0ACg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bQBzAG8ALQBzAHA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0AYwBoAGEAcgBhAGMAdABlAHIAOgBmAG8AbwB0AG4AbwB0AGUALQBjAG8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EAdABpAG8Abg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PgANAAoADQAKADwAIQBbAGUAbgBkAGkAZgBd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NAAoAPAAvAGQAaQB2AD4ADQAKAA0ACg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UAbABlAG0AZQBuAHQAOgBoAGUAYQBkAGUAcgAnAC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QBoADEAPgANAAoADQAKADwAcAAgAGMAbABhAHMAcwA9AE0AcwBvAEgAZQBhAGQAZQ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CYAbgBiAHMAcAA7ADwALwBvADoAcAA+ADwALwBw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ZABpAHYAIABzAHQAeQBsAGUAPQAnAG0AcwBvAC0AZQBsAG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gAZQBhAGQAZQByACcAIABpAGQAPQBoADEAPgA8AHcAOgBTAGQAdAAgAFMAZAB0AE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YQByAHQAPQAiAHQAIgANAAoAIABEAG8AYwBQAGEAcgB0AFQAeQBwAGUAPQAiAFc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cgBrAHMAIgAgAEQAbwBjAFAAYQByAHQAVQBuAGkAcQB1AGUAPQAiAHQAIgAgAEkAR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QAxADYANgAyADgANAAzADAAOQA3ACIAPgANAAo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UAYQBkAGUAcgA+ADwAcwBwAGEAbgAgAHMAdAB5AGwAZQA9ACc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bABhAG4AZwB1AGEAZwBlADoAWgBIAC0AVABXADsAbQBzAG8ALQBuAG8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GYAOgB5AGUAcwAnAD4APAAhAC0ALQBbAGkAZgAgAGcAdABlACAAdgBtAGwAIAAx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zAGgAYQBwAGUAdAB5AHAAZQANAAoAIAAgAGkAZAA9ACIAXwB4ADAAMAAwADAAXw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2ACIAIABjAG8AbwByAGQAcwBpAHoAZQA9ACIAMgAxADYAMAAwACwAMgAxADYAMAAwACI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wAHQAPQAiADEAMwA2ACIAIABhAGQAagA9ACIAMQAwADgAMAAwACIAIABwAGE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tAEAANwAsAGwAQAA4ACwAbQBAADUALAAyADEANgAwADAAbABAADYALAAyADEANgAwADA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YAOgBmAG8AcgBtAHUAbABhAHMAPgANAAoAIAAgACAAPAB2ADoAZg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uAD0AIgBzAHUAbQAgACMAMAAgADAAIAAxADAAOAAwADAAIgAvAD4ADQAKACAAIAAgADwAd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lAHEAbgA9ACIAcAByAG8AZAAgACMAMAAgADIAIAAxACIALwA+AA0ACgAgACAAIAA8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CAAZQBxAG4APQAiAHMAdQBtACAAMgAxADYAMAAwACAAMAAgAE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2ADoAZgAgAGUAcQBuAD0AIgBzAHUAbQAgADAAIAAwACAAQ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YAOgBmACAAZQBxAG4APQAiAHMAdQBtACAAMgAxADYAMAAwACAAMAAgAE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2ADoAZgAgAGUAcQBuAD0AIgBpAGYAIABAADAAIABAADMAIAAw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YAOgBmACAAZQBxAG4APQAiAGkAZgAgAEAAMAAgADIAMQA2ADAAMAAgAE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2ADoAZgAgAGUAcQBuAD0AIgBpAGYAIABAADAAIAAwACAAQ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IAA8AHYAOgBmACAAZQBxAG4APQAiAGkAZgAgAEAAMAAgAEAANAAgADIAMQ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iAC8APgANAAoAIAAgACAAPAB2ADoAZgAgAGUAcQBuAD0AIgBtAGkAZAAgAEAANQAgA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CAAPAB2ADoAZgAgAGUAcQBuAD0AIgBtAGkAZAAgAEAAOAAgAE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2ADoAZgAgAGUAcQBuAD0AIgBtAGkAZAAgAEAANwAgAEAAO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2ADoAZgAgAGUAcQBuAD0AIgBtAGkAZAAgAEAANgAgAEAAN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2ADoAZgAgAGUAcQBuAD0AIgBzAHUAbQAgAEAANgAgADAAIABA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gA6AGYAbwByAG0AdQBsAGEAcwA+AA0ACgAgACAAPAB2ADoAcABhAHQ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cABhAHQAaABvAGsAPQAiAHQAIgAgAG8AOgBjAG8AbgBuAGUAYwB0AHQ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MAdQBzAHQAbwBtACIAIABvADoAYwBvAG4AbgBlAGMAdABsAG8AYwBzAD0AIgBAADkAL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QAAxADAALAAxADAAOAAwADAAOwBAADEAMQAsADIAMQA2ADAAMAA7AEAAMQAyACwAMQAw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CIADQAKACAAIAAgAG8AOgBjAG8AbgBuAGUAYwB0AGEAbgBnAGwAZQBzAD0AIgAyADcAM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AAwACwAOQAwACwAMAAiAC8APgANAAoAIAAgADwAdgA6AHQAZQB4AHQAcABhAHQAa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dAAiACAAZgBpAHQAcwBoAGEAcABlAD0AIgB0ACIALwA+AA0ACgAgACAAPAB2ADo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sAGUAcwA+AA0ACgAgACAAIAA8AHYAOgBoACAAcABvAHMAaQB0AGkAbwBuAD0AIgAj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iAG8AdAB0AG8AbQBSAGkAZwBoAHQAIgAgAHgAcgBhAG4AZwBlAD0AIgA2ADYAMgA5ACw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wAxACIALwA+AA0ACgAgACAAPAAvAHYAOgBoAGEAbgBkAGwAZQBzAD4ADQAKACA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8AYwBrACAAdgA6AGUAeAB0AD0AIgBlAGQAaQB0ACIAIAB0AGUAeAB0AD0AIgB0AC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wAGUAdAB5AHAAZQA9ACIAdAAiAC8APgANAAoAIAA8AC8AdgA6AHMAaABhAHAAZ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D4APAB2ADoAcwBoAGEAcABlACAAaQBkAD0AIgBQAG8AdwBlAHIAUABsAHUAcwBX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TQBhAHIAawBPAGIAagBlAGMAdAAzADUANwA4ADMAMQAwADYANAAiACAAbwA6AHMAc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8AeAAwADAAMAAwAF8AcwAyADAANAA5ACIADQAKACAAIAB0AHkAcABlAD0AIgAjAF8Ae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F8AdAAxADMANgAiACAAcwB0AHkAbABlAD0AJwBwAG8AcwBpAHQAaQBvAG4AOg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GwAdQB0AGUAOwBtAGEAcgBnAGkAbgAtAGwAZQBmAHQAOgAwADs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6ADAAOwANAAoAIAAgAHcAaQBkAHQAaAA6ADQAMQAyAC4ANABwAHQAOwBoAGU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IANAA3AC4ANAA1AHAAdAA7AHIAbwB0AGEAdABpAG8AbgA6ADMAMQA1ADsAeg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A6AC0AMgA1ADEANgA1ADcAMgAxADYAOwANAAoAIAAgAG0AcwBv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vAHIAaQB6AG8AbgB0AGEAbAA6AGMAZQBuAHQAZQByADsAbQBzAG8ALQBwAG8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QBoAG8AcgBpAHoAbwBuAHQAYQBsAC0AcgBlAGwAYQB0AGkAdgBlADo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OwANAAoAIAAgAG0AcwBvAC0AcABvAHMAaQB0AGkAbwBuAC0AdgBlAHIAdABp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OwBtAHMAbwAtAHAAbwBzAGkAdABpAG8AbgAtAHYAZQByAH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HIAZQBsAGEAdABpAHYAZQA6AG0AYQByAGcAaQBuACcADQAKACAAIABvADoAYQBs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jAGUAbABsAD0AIgBmACIAIABmAGkAbABsAGMAbwBsAG8AcgA9ACIAcwBpAGwAd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HMAdAByAG8AawBlAGQAPQAiAGYAIgA+AA0ACgAgACAAPAB2ADoAZgBpAGwAbAAgAG8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0AHkAPQAiAC4ANQAiAC8APgANAAoAIAAgADwAdgA6AHQAZQB4AHQAcABhAHQAa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DAGEAbABpAGIAcgBpACI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cAB0ACcAIABzAHQAcgBpAG4AZwA9ACIARABSAEEARg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dwByAGEAcAAgAGEAbgBjAGgAbwByAHgAPQAi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hAG4AYwBoAG8AcgB5AD0AIgBtAGEAcgBnAGkAbgAiAC8APgANAAoAIAA8AC8Adg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ZQA+ADwAIQBbAGUAbgBkAGkAZgBdAC0ALQA+ADwALwBzAHAAYQBuAD4APAB3ADo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AByAD4APAAvAHcAOgBzAGQAdABQAHIAPgA8AC8AcAA+AA0ACgA8AC8AdwA6AFMAZA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UAcgAnACAAaQBkAD0AZQ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PgANAAoADQAKADwAcAAgAGMAbABhAHMAcwA9AE0AcwBvAEYAbwBvAHQAZQBy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CYAbgBiAHMAcAA7ADwALwBvADoAcA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IABzAHQAeQBsAGUAPQAnAG0AcwBvAC0AZQBsAGUAbQBlAG4AdAA6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cAIABpAGQAPQBmAGgAMQA+AA0ACgANAAo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SABlAGEAZABlAHIAPgA8AG8AOgBwAD4AJgBuAGIAcwBwADsAPAAvAG8AOgBw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gBvAG8AdABlAHIAJwAgAGkAZAA9AGYAZgAx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GAG8AbwB0AGUAcgA+ADwAbwA6AHA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C8AbwA6AHAAPgA8AC8AcAA+AA0ACgANAAoAPAAvAGQAaQB2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oledata.m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x-m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8R4KGxGuEAAAAAAAAAAAAAAAAAAAAAPgADAP7/CQAGAAAAAAAAAAAAAAABAAAAAQ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A/v///wAAAAD+////AAAAAAAAAAD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v///wMAAAAEAAAABQAAAAYAAAAHAAAACAAAAAkAAAAKAAAACwAAAAwAAAANAAAADgAAAA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QAAAAEQAAABIAAAATAAAAFAAAABUAAAAWAAAA/v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1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IABFAG4AdAByAHkAAAA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WAAUA//////////8BAAAAAAAAAAAAAAAAAAAAAAAAAAAAAAAAAAAAAAAAADCk0Xukgc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///wAAAAAAAAAAXwAxADQANgAzADUANgAyADkANAA1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BgAAgH///////////////8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CAAAAMik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P///////////////w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AAAAAAAAAAAAAAAAAAA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AAAAAAAAAAAAAAAAAAAAAAAAAAAAAAAAAAAAAAAAAAAAAAAAAAAAAAAAAAAAAAAA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c7Hp1VBzb1mfj7hZo3N01uAV3CARvoHF3QoAAgcaCB3cNwQmS4G7BXYKHoEGC+zTJ/b6589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6bP+atmbmb9auz61T1OnXO/m2pQ42N4qzmVpOsAf5BxABwgPsHFADin/pg/sAvwQYAYP84v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P7oe/5f8quYOC4g8bPgIBqj/aHAkKZChQoECFAg0KdCgwoMCEAus3BQA4UOBCgQcFPhQEU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TFEyiIoSCBAggFKRRkUJD/aby/5d8rmgAn6J87gBIgC3CEtq4An38MBf9LIQQg/KfPP8YDT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3tvy8/+/O9OTJjvgWBozBw/xFMfjVqAHsA+F8a88+CCoCF+fN8/tnfPf2jVQeAAOYAO+jR6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Ch4z9O5XFO/+z48FAE8v7WYQDS0PV3ADhD18EMYPsvj4/7x/zh/4XxH5/X7g/9/g+7/e2P/3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wyH/iBvMjP+F+6+2/m2eP/KD6Ff1NuHj5efj4ubg5Bf6TS/cPcKi/ufePvv8Y91VszF2d3J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llvc3B9pS6Tq52btZgsPuvrPKrT0WZi/tXPvl1xq71eJUd2nUqVOPyX3JZAup5KP8M6f+Wv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h4fGjGf+QAFaAFiWQ0DUqJU8THjI4MayDt5OgOdnQ30fZxBrsZsXs72FPmwcMy5gBg/90P/r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VIZ8m2kxO/lWKfTNER8vbpE3O9lpTFTfptckp+OaB9Qqzbre9N5gyT1hQ16qKKUnrG4Rbpz8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Kf2teve+dlateLwtqLVIHCKt2z2y3HrNS04LrBzBCZMhjZSt+AWeJyUdPuaUK8OJwrIiau4R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JYSbr07PgRlzzKhbo7yiqS9enDDKlPlUxLJOlCtz2vOTVOMvIaCB6WGYmBLHmzw63xzDiDN1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TeG+r5SUw4J4QrSDa5G3O6R4m9nkiBUY/rE3tiiS5NaWbO+E1jBCBk/Ox6g/n7oOITy94NOA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WKDE+PRkeX+opWoOEKlu3AshIoW+TQlFcGjmBbmuCr4efBzYmQ+bnPL14Zg0UX/Q9LibtDuD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hupy0Tp0s9zKkK21Avpch+BORtHMe4Y1PYxk6fXMdpc/LBSehvvRbwbIIpNx/RBojSRkfuD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aMxzXmKXM1t67cWLlE+kZn0bhjZ8ip7gCSsUDAcLBHFw82PHcVWo+5VUBfP06A0JrkkbQPxH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PYw8qjDeYxDMP9g0vX6XDSnEE1ZdjHIh4Z1sQVbO/Gwf54/NuV/5ZHiYofVe3iRO89lG+W/n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iPnFvYpCzfRKVN3k57QFH3Np9W4uL8DVyQovni+PnWqLjB8sF3G20KUjMO1a5GRslqHjPfW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znWDlm1FY2+H0k0aQg3aVlexPvgsR0s9mb9zWRkSSNibc0Zrxkavhox/uuhXGcGoMg6/EE4v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mboqFt5OpsItMdtshIvkgfxK5FrmoaeFWcvDm++5klq0ZJZOEJf/HclLZEKxldfJ8m9UUhm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Jn4IbaHC6LfsFQ7fShXtCFWil8TH71RGQlwk1iby+QPdu65LJlRGS9+M2aisUlqKMHS9sE8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xyxwgL9Z8puMfXVWQYb3uO347iBa1XzJyc7B5T3384DQzUaWD+q0X9f12aE0Ztf5EmuCV43M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Gc+LQlSrLS4AJAr7E+1s2fdM7gJJ4g3SgxwJ5LFEx76yc+Vny3VnzYTYRom6kTS8eEXFtYqr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nYIiYSTDlTP5H58b2pRJC0S0BDQJeq261M0RltXgQdQuj8YUHBhGklkwu5Q8YU+2maOTHJjo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giEoD9+30a7Mipuh3Qc5l/JSqwTEjD3ZNjY5Kr1w2rWKSKvX6nYhGLLCFInbHKFlS9Gn7Bu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kru74JhA4km9YAuyyUOBf5QP3br6eFISlSjWW2M8ZBPvoEoRD2UH9U9Ldn8XcbaeekaigcB+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4LkIwls2O0v2LQgklHXiuUFWRwvzdHoAz6M3eiNFWcFjnRW7DmAsbeGAMDCiXtutn57aXdiF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JCbMe5NF5w09Kpnu/JMSntgoRPacXiX756NfHTc4WlHm5vbDvC6mMiz9jbuPcCBA+f7/19hl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Ryo0IjKNqPF683IJvW+3uRXJVRyLWl3lt36vThdk+3Q9JTYXh19M1911AWVNYR0aQaMdsvmA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NOYfnEuRPPRUmLHKoDK4vmz3Pu4rqDcLO+NWEi9e2BI1HJY4BcXOjiMmqNFxE8dBkP9OPBZ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ydBmYjqUuYJvXv37/UKkBQ2z2Jv0jCKUXydXJhSIMT6kl989z+nclkZ7FP4uiWTyuyV7BQDH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5K7I+xNTTm026pXooDdUVkdpHcJMuyy4xaMtVV1zgcUvMdlMJD5iwi3R4hL6RPOyLDLfTDIH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0dWxxVOSY+xbhjOuhjwjpno6TVNdbjT0B/etBMeI0aWrgKZIBYGerQNra9wBBdxUCImFd0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XqqG/hDfF8+d0JSUuekxzWDDLBGdISU6V5hl9j/2Ckfaoy40AoSh6Me3WuHHrfMfsPG3yRVQ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IgJFBHf4YxCx/zzvgX5n6xqzQIRFaIRcDf+97QU3tbg12AP8+cj2ae/+FmtMiP34b1pwXp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M9EMkjYq46vVwF2O0IIbdJTdLTypOYUPADLmy8hulqBCXDNP3gtGcZg21yz6Y3gJTDXROcyy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miNIEInJmGyFAHvHpY2aDxOFsIDsuVpqbddFksNap4GdYtRjEpaO3rFXqnBCSPR+0zH/JWXl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9cmLk5NOpJZ6bFkawSS0r/9CNEkS79XcQp6MmXLyJUXEMqn8KqgnRxtHthKWCWwnRmPkxb0n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tH0VD6+nLniklKq0wsDoZdPGnuVdyFyQ4PpFfJIEAUzprhlRoBJ6O4h71YhBMz9+elxUqEPE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8wnr5tHpyZRl1WJuKqM3MAGa3cTnjsBB27Dx/hdzBa6e/NGuh6ul4jtk9xV8zuefjWZWTBmK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Szyqad3T8rTxhnfb2/wf3DsU6jvOkS9u6MLtUgU7V4XBFcLYPRLzaTfASctvTzHe4AxvYIJB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g2LLofIVocD9O9elAsfeF1jIjPTaKWPLaQe+evKApRFlxkC3ECvMpP6yRiDAsVaeSNRImZ/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THfg0YkwgleBuXxmAR5Be2zh79LMhsGOCEa5hSLd1qSDLRHHuKoKK9eMPZEYuD9rIyK+Bh90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qYQMyGk1x7367PX7cRcHGZrXGHh283pm84n++NUuRL57lf/LzmGjT+0X3w3UXQ9vtrY8QNr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gkR/bt+f5AZKXY3V1TH92RQ6Cc7GXsM5k8g2/IZEfI7jyhLnQMNC6tBF3YWlYImIGeKDtZqG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KW4E+YLm+9dCWOGeGMs5e8LMjemBVZo2wBQd8AF4JWZOyKGM7SJ8x63oKRwa7fzZ53k5m+0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Tvq2t5AavDg6bYd74UK2h2wEPKQhqbwliwdZkYi/vjQGN3ziPmOkhJTGObXJZMWUmFu4CGIZ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MG3j81eQe9wtP+oxeRhyDL5EsIaaO8PPKQ4hsK3O8px0+zmEjfxZGuhxFg+OOVVin3dxheyh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+5SzyRa+GKq7EfdoC5Jszwh5NuYfa4IU+XY9dkfMqW74PnZixzcGQj0K2hGUo2JshqJh6rha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6ZOfjQRUD6VPgSpo9lyS8Zt2+pmChImNdZRh8+LCs1HNfEmOFr+EpHhgonlw6iYqNWCQ3Jg9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5u/eZRhX1Di8Nc92C81YVMtXHIDVbSNplI5AWKRc9PwrMKqbbSsWUDk1zdzZ89s5uyTKHM5U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v0EWH9eW81RnM4PqtvRbwtDW8wrL9CJFtGSJ8q+GMrSXlPpaKjkxpSVr0Ihtel0CDAlMqQWD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2TKCqAC8dlX2u2DlWysRM5vR/M4gdek5qxQLptY2J+HDWSj0QDhYhpdExHaonzPVRWy4ZmKg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tmQc8npTJTDYbDLCPyuth0X6TPZXzp+PbZljPFAO8pEP4OW+8zSp//MMmIcEpcdX3TmcZ3wo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49OOUArGJlxw37y0zEnsG46n1sYDo1/veEdOoX/XT9oHOwpEJEfu7LHPgZV88DjBO8xGuun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7PUPkuMaiHd8MCflPl4lzemft0D5GmEqlJWUzwna/hMo3GDdaCfMWV53p5cpcAii2zjegH6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pIuFTTmEm5GBg870IBkXwMLA/6cEMvNVATtfM/KlS3wnQcVSrAeLobKdHjrZfmfUSjWfA852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UU9uTNBg2vGY/L6467p9qS2VzvnDdAzEH+gXtCDg48m4RbvDsRyWaIVn1cSlIZSQaZeS/oDT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9G/15OSb79nLlJ4+D2Q0piG6VOBOhWXEv2kMEZoVpshvxozVPPtICn8IdLrhSmDiNKyQrRmG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4rG4zJ4YkgtfU9zZKyHXbsJBSVwFfBu00DEZsThVFiTp2DRZ4QGaFqdt2ZxmsUJMYG/4+6B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lMPxVI2ggu/aXThTpyruMHBX1E9AOL28+HNohvYZe+4Z8Ml1hcLdu5rWYfvLLnDtZ0JOPHUL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xuFtXb/+DZ8iLrR4us7Gl33vAHqxcwQ6gGkiwqN7P4axkG5eV6SiSVfNxr7ZFfSLpMl7Hp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LMPbw/Sr1bzRWYohJ/vRCxehNCjwiC0/Ab4CeXJ5IXFgzqHcBcMJ0oKLOZnFEwYFss4/g0OX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mftM96L1ZcffJ9CLz1bV2WRLiuytxOuH5ianU+gQlVOmGf0pzUvDWRQNzyeNzP+RTzFX8KF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cxc2AuhDxF5PW3BtLhifI2wF8lsWlBYdEjqGYEff2j+e/1yq+9Obc/it9fJ1z/WfqWxXcown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4GHWJ/d6wpoaQePtd8Y1wnJjE0chDqSE8VPt3aogXvodSj5JR6NSBA0cWqSwHC9R3qkePOAc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SMTJqugm+83bDytJUyM6lzA+EI9epmdb8wZNhvqoFPS5CL1Lk4Z9LIE5kdu00jo1DCE8S+m7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gPNGaSqbOlfVfdXEG3tlKu3kH/puKFZuYrL3IV4Lnve+hMtmQg8cHqGSNRFxfzUK1Pu63E4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7qbnPvejzJDWf5R78tslGZxkpjDfHPSbf3XxRMJpjAagQnPDODxicYmRa7BTM/pyc1NIej8+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rB/DsiNk2hBZ477O//bP2PC/ar4f5V6cV3PBbGoY+F8XGLy0L5Ikl8oiTTHoizt75pgzHcxh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ixITs+lnu7UABFITvgzrVRLDXpLuiExKF3S2OIWC+ksN6jt62t/iPRyKvY+kQ2/f5LYhGTrQ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ylZQFAIE7HdZQAlXs4tjGfaUFMFZzSO9TMuEBNXbQVodhNTgv96rANBlBB/Sta2gNCxOfvnl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diG7jA1KXPvlC4uPRzUiWBUsUjSmSk3i5I2VY27BDKZqDFTUb1uMTywXX+Vr4/nKVxw9Y4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LjqEZJVXoZh7+j1MxKSuPfdrDC/BDVNvK5f7IjgwJD7oHDsmUWYb2VY38wqs+v9NPuEqZxgO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sh8vuDeB2I4r7HJ3Noa784AliM/UhMh5bUrKcALd8nmdNqNeOrYOoXS5JY5aQGw19NCPm3N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esnPC8WjNjHoEVT+SwMnTCQIov65If4h/+cnvjn7AKz99W+T9tlbrwF4g8CADAPt7/1Cq/wk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pCPj92SzHzQ+B67CIs7C1X9I9yPm/PYub5tAWFGiuMfv46U5zYvo3b61pasaiC4wU3mCgKtb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Tcq75Z6gZjeR0r97aquI15wnkG3uHzxZC7C5MLiqJ6HZ5mNRfVCwtQtrxDgOH99Zdb+VKKs2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iuVuM54d7B1L2ZgWj8T57WCudHo6HPESyPPi40erzAyYiARHw9E3XaJxRcXIwHPTfqkhRIZ6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FEmOdR0Iwj5QlrWwaDl2painSPCwnEgmb4sz5im1+p9UGk2FqplZj1JzHccPU/cfMabWb6Co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WJo3qBUOFPOoglYRj0aYt1dE6hv66cOlXU/qK2c1RI+xtBiKBQJO7e6WwfivIXnzRJx89UZR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MvAb5Y57JbhqNAdyuZaMVbKHZ2fKquM80nWMdWgCmoGRvpft2hpem9WcUhT1aQT61jACIR1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c351nhtps50cE+26w1f9+iU6S2MwCcD7Y1W+hm4PobMActtVBsea/pfIDstjMKqMno69Zsea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jfoOIAIoUr4fitb1LNUmerm/r227u4pfuzt+RtsfZN5th4XwlSswuLU6ZQUnDMXAHocPS8SJ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K9TaiKoSY9V4ypcYfKsV5Eyq8LLRniniwqYvLly/II2obRhqyot3/ORY7lIXvbeXxqG52z9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z7zb01t6zhho7LGwykDANM5J0PciDkOARBgZjQtbcvXncOykQH21BImhSxYxq7v4DXuH7C05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rdkQGYfq80ZMXKG6w3JPtm12WfARORZo5QuwGxr4W15fNN5zywW1Euh4p6AuceG2cvzDRMby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oTZZlWX6lLEWYQRHhCb2KbGuZrB+hCbmsnGxycwGF/pJb8VoMopH9WUS4KEiYvpxwapked07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lltuR6xJ0dCekf6UF7F3ZhkRBYGuKalzvWBEJmIQvEt5JBDDN7qydF2arKrNlczV91+v3Je0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7oludxhhUj+ZllAphfAp8Bet8HYyn2DwJVzbnk1tpn96dku0IxecbVR4MADRFSYsoPL1ECNx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9ntf0cWcgSXskWvJ2m9H2w3XLLy+4XkEhEfIuOXRhohhJozrCiS2K9VPPeQWy8Jw+w/L6hdF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5Vs+gdJso7wrfuyJp6j7cVP1eYb6TT6Pl51qA5z+kNqRSKodYZr+aWeNkU3hvjHkavI8WuMK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/RkYjIYazy6jILJROPaXdaaBigscVLlleSjK0+R6CfPu6RVBUDpqTo+KA3LR7a57RvI5n/X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9Z5hT6E5WA4M/a/nAqc1YvUwCtBxpfxbOau+7k2XNWwQvTPbpPncGdjB+fW7RvM8WaGykHkq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qkwLbOaWhyBs2ul5Nbzyr7wcKCW42o4J6l9lPjPUuVW0d044IJzV1OgcM2gWFC8Z5NN8LGWK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qx2yunLKe7YvKCrtdRlL+ashdJmMwj+PVhiLYnSyqiPmv3K0U6ndbO4QuEyecLjEYh4OipAr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1E4Rw79UxAic0++Hnz9pDxNrzUob6yPMM+J04U6ZLlSpK9gpitx0gPRUQLkWLyRyWZvQjOZc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91qObM/etZti0/6n11/drBVWHjfTq2fVL+ll34ZPjQFPBOZwW55rEG++cDhAFX1cnTSEqT+9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fb926kL9TM+soU7fZurKoFYAzwiWlkRb18RQJqQXExERv5sgJJn66Zo1e6uQix6s0bu7Bda3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Yrd4PPepblGtQabin+KtCK2juiuT6WK7i/P82BBlo3dx97sNtjdO3WW4pZ58cOqJx6oPopnA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S95m4hMK0wO6mgVNia1g1jRwYUssSq2H1YrsaDsKIZVhSyipimX10OQ6zoU/3nCIZ8qGoKgu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ipb2ZuQd1ca7N4057+5kIvhNbBiUg/1AIFxvyvwPrfxClUbOTSoSj9ibOrdNMD99L2knD/9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xcyzbsh2WZG3xn4Ejb8aIkFfX7uajTN8IUV22FFHwbIiqEpNFFFQ6CHkSWxoKoDy1xIRnUma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iO42GmMilWpwb50wXW0dIUNSIMlwIFdb8JqQwYJOYCGylt+IcRdAsTIth0cVAla2c4fb6vA9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bb02z52dqEOVI6wmO+zvMSKMvLBVoBUoTWPlESyEYRGyl+GHA1VK+vjL65bhf8WMTCmFKEZf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pNP8aQjSaRdtVk5YS3DyMxpBrpuqLEvuSH+GFPKUmRx3i9GM0dooYvkqiHJ/rQVhrMxw7Uur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QrC7ka5Lcx8f6Bs3ntaUcqI22KTmQpe4N860pjSsR27CctrQ3OnOlSGhoyP+H5VVuM9wWc7Y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/Olm/7S7TEex9eQJaIFTusizTKzLRYdhl78vto/XnN9Psb8wRpeBXWb0rR7gSnVkppVFbzQ9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iJ+VArCkvZv6iPEUy/W2pqwupy3o/p3XB5gn5LyVl3aYWdQhtIa4CaKulWJ2oOgKmIttR65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Cov2dCx7+gmIvvnjfPm+9NJ2hZ5c4GuZvOGEvMfXjGiGdg7UlZ3+h07sgAd0nyYL2ur2RFHj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Ee8R2PSLyrnrJQccuhaCssM/HuXMk8tTJoVnev7M18jTZvhQOdScOtzfLnfJhKJ0Upb3b6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5/Fy9R9cmAe1eDEqPyWc0gxBbOxzV6AOk+rSQmgz8hWABY/1DDliRDb6nKszC089XiAPQQN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aZ4r3ZLXMIdQl3Qv6O+Rb2a/1I0yMxZIlyWexanNdO7Jc5kcOOwqE6MgYdpy0BBCpWyQ+cZU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ekuozmi+QmX26LEOVkJ+koOF7JYbVy9j1nyqNgxFc5u0S76E3MNfIXk4QgKZn6yKvLA/cgs0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XGizo/7FsX/OTsRwTCBdBqPpK7csCIeiWQ5Dz/7HH1IyezyQyDVy9FuU201s2rMhAR/hC+3E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4oU9objVOdzsGD+O7By5WN9g4TrKgbhf8SPW77fWhGc3HRuVSdA9+ErkMt03C0PyB6jNSqv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SDQdPVyZD6gMrIKS6fZvqdj3jSMfWGjb51nxCLP/nj5Y3DXk0XCcT09em3bvcuWr9W/LrOaX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fs/dKwR9qU2zb5+SRMX/a3y8f3aDMliZO4673oMrdyNYOxzete02diIOT29WYxz3qqk4un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n58R2vVIDoyGEXpK9gBeh74sLxJBbEQTpC8bKLMktchDZ39mK9rcPuengM3jjhFiLA8R0Dhx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RfXm0f2GO5HZyjVWqfNhKVDcdokpk2oXv8Nb5y/fh6X2Kv3zFXFdQzf8BrQIrMX9/G/gYnK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LLXdXG0erXzGqWXdRlUYO209unUJxRNqT7ujtolT7ePdc0gt2QunauDxGW98FZau+pYSD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HccKc1rZ90QtPmUTyhwxX4CFRvSkWniz+oZn4QujtvUHjGY5PJfV028X6Ghfasn1ZxJVuntW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U09kSKgZpHP0uHcEKn1cHBKfPpFsqorddzhZZRNVs+AcVNmU8fBgp7B+bmwo8urQ/t2Bs0a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jV6H80Fi9TeTNBQJJacm71risfVaXu2oN5MQT08H7iqccHj10DPw6G02mb4QZVO3umsvF+uO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GPykLWRXOO26l35Q48qfI/BPaHX5o7NSx/dZgJqBAYxFoaTI13+1lSsHfZrFbd0PnFly9Pkt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+dCmmJQpbCOccTpk3Bws8/mYzkVRxAPIUq81ebsOFFWGa5AlLWK4YY7MJemT9p9kzTN7sYU1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kZG+gFVC3e1Kg3eC0/S8UzN5KQt1QWtXHcSFkHpKsfMSgd7tbsnysyyhjVn+NkV1N8+S5I8J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tt3fspKdXJoC+THcVLXsWQmgMgrEOKZ6Ie1zmMVZOcdBy4N9mvAqlFV+w2KOfmWKV8xUZrI6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1REIbnosShTOcCQMOoF22rIuYtRxSsGnNk0vJq42nG3c81ovbwa3HDcck6DbYba6B5HBC7vH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NPUlwJnSkJbr6XIMQXG2ukMicKW2ueWgd7sOp9Zshojke5UZk2pZZ8GwtufTy55bYEZZcv6mo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M75yDo1zYe+R+hrKjUyvgSKHjFtCGWu5KSwcWsCfTHBqDmVCfvd3QqY5OfR+DNfq8Qtt847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B9h0SYiB8FUGZh6bojPQrL4sWKLFR8ecteJGBKs9n58iIJDoSDnGg8DRFusRrmfdBe4Geswa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ffqcfP4rfdO1U287D5MzNvGTaasgTb1qKpn/Op4jf5E+UKwxZa5GypAHWx21enGZWLku7kD0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Zl+NvCQTWTHEFdubS0hyBsXteob463Glgz/sm3WCOlIzA36rsJAfo14vR3STDQOTvQjMvpJXq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TatSDEJasYHLF3TjG1Se4nHovWDvuRELfSVfutSvH7ArFC2J6bOCS0fvqE7Kw4duIBL/iyT8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4EsxCjJtdHYaBvXjHGvHp65RVcHKo3qApVsrQbkZ0q1fIAlW1WkFAFHysXFa4gIjPJKELi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ySwvlbyd+kgQdEbny04CAHQGoZdZnr1B6Gr7YY6etWZkntl6mWlMy8q0fv/Q3l+Y5MUvBReY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j1zo/JtQwnfcGQyJ/jG9IuyHTtgIsnRqTlyDeIfeRfSIED6vq25PumpLzn/LweZPdNNQ/vnr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R40Z0SdQmllUj55Fnk1bo2G1QVNO8801AndTSK9jNTFyiUlNrXu8W4rShCEhVzr4Kg82xqKg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AyDkxAzrgKS6zLT+duNMD2ltTVSi8Gpn42L9A4lQI3uVoXd7LHRp9N3E9+7uHvY9kI/9KDX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XwQ/m5/mxv6TH1tysCISMgLgeahQtBxeoKzP2nFRt67rLaM8Vyj6fcxOfkvuIipe5NvmuQ4X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7WWcJUKbePHqz0zAb43+mBnZYsaHC7ZqxAu7U0XWrFxC4JxJbikIoojJkUob3ek6Aw/fvOr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vf0uDceLOzdmbVH8qmMWSlGhoLxYhdyUnpVx9Hqk6NFDhy+M18WWixfnA9T30VjBMSbRLd29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jfK833HIujuIwAjzjtJv6sPGHghQsbGgmNAdizzq/NuH/awkvKZSXnGAGhLTuqzHRKXZPair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vnPCUVq8LQPIOo/tpVG8vSS2OeTmPv28vXUS31foAlZlCrR74kI+GoWdvRaW+ebVjEbEQDL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WbJ1U7nPpV/zEgnSzZvmTfR2/CMyjUTtqy/1bywrwtYSyYDyt41msHow7VYdgJnovQldwpZ8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/KRY0DdWCyVx1/9Upn/2O2VSHaBgWVGAx6ituo9nCxehndVrJTgZ2enfea/R3GX6UHQJ8U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J//vzcGh6sHAFeT1mBg5PB3uZ3zoXO1SP0u5wzODEbtHdFdcbAXHYE1oLOJBKRGhuzjyzZT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Pt5WImgjyKy2+yUg0SUNDRkYUdGjo5aRagiaiui3Lc6lH/6Xf4phK4pNhmr7IUDGFjt7PuGd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+KehNABWriqyOc3AOPXlL4nurZfWF5WgxYA87bsGBVyfEji5oN/LdtNZK4rJgfor3bXHKZyq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WimmH5FquSZmh8vJCZFnLy/fEp66rPXJ6zWWpB+D2b15Oe33SdpfbxpGRhSUnRgYDINZNvTN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bKe/U1c+MWz+tePHlDu/tZuQMW/ezea9Y63vWfaqilKrAxVn/qRb7FIRU6lm3M2QV+1yVe6V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48L5zJLytO+2PkrPWWs83m7Z1oLrrxxQFpkwctdyo2VF8JdwzR/j230Hv1dg09Pfu56633z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si6cFJjRyXafULUhafXee4cZ/NeeZvlZlzLi0+oXQ7Yc9NiewPClKLp5RxbzO9di1hof7Pm9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LOTek9Jiayckp1y+RyRt+/ChX/mvp1eY9NDOeaJ7HjxbUzuzZuqlM517v++95l987Nmzvn3+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/9X5gyd5gZbLq55NrhoJkJNpZbp4i5auQLpnVtdJr5kIPnt0Z+mR/Le7HQjYtyjoiudjyz5f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ycjK/iUoFl2ysVvs3fePA+w/ONiUc19h1aUC+Zk7dla90lmUP2GQb/hfaVlTL/DZGIVs+pnb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HykJ26zu6O1aUbpY5mK1yMnTwvumjnrqnXXnNYuKlNXPyDzz9UyiixkOfehTNb1v2SePTZas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6xDuw/C1ecFPq1MwT7GilH/c8blUArYZkgmxqAKTE5Pzc3Na+kGDxMtSbQMeuwgcAe8V/sG7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9c1mISwWdrcuGSM/9LZrNvVmYRky5qKb58vbvvrcN7VsUyt8Vzr2rcn5O73E9kx9dzDrs8HC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7d1dz4/u63TNYu5V1c1u9PHGiVMDv6NzauKvuka9ilAxsb1Y7VrTWdzhv5pPX9yZOeb5uPah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xv3PCoTeOWX7rnpiti0eyufcdv/DhQHLgnrnCd+74Z3II+6+brHpcOaMxiztdcEfg/TtJjS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1Na/Rvftt14qf73A3GH5iYvO7/XBAVfnHmk2Nasic2fNXrWyRrdu+Rw7WM2++MNt10eJF93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Nbf7w4mPHpV/p8xUem3yO8/k1SDLYQPCGvoB2/un+x8taakMhJdvZ33C4+fv1VZMaZ7+q7J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VoqCt/6AVk3QFidUh4FgBbfCWpRcGpJSXgDI7GN9RLysxLWiBgsMlgw13GWQ//7G+c29k48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0714Rn6R0JTB+VZ8xoXMLvrOXMKbDMSCQwQ97DWvkKj5oC76FFDo3/HRhE24IZsLZDF+9oc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+osBFk4GBMyU8OKMovKAZGclEqdE3r6JoeIKiZFOh92ECk9T7rf+eT1bNTJhs53248NU+GI0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PRddHZJioX8/7f23I3i935hPc7y++71aenvG7OWiS/YV1eaV+GUwBL1JZN10L77p3y3eM08X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0tUkUlLO3Xjr71VeMRXtsqfltqwz42cdZJZT4zZN7uNedJVv+2YId3kzN74fWoo7U7bnFJ6+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1w9OgSrdDb+XwH+7E0pUXCQV2cmftyjRmWHLjQwPRWdhnn0fo4/rCdq3mbjYpX3ZL3rbis+W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ENv3fNq9WTr5d6bpdJavkjUp8zP759+bGt78pVGURnivhEPNi31bXt+fQNO9qs9/Na37uqIN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9oclKHtZODmyKD9ON5U78/fRy809F1/+EZd46b6HImHv75xj3uy/fGY01WvP+me7x/JDdrmk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EXWW42zMfuTJ+/4AcrtkQnItV3eiMwRV1iBpUpSIkusaBgNM0hwJxg+MKoDyX5T7YcNGDZ1K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Jhuya13P5mtcsbAyKFVK55fHutHun9aM3BtrdunwT7+/1Fdt8r2/XiIHuqr+uyyZNEEpasnX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nd34+PZDWZuIK5c3lDUtgbYz5fX3/jUjS7nGiLUtCMgIliF89q8m5q9WvxbPF1kXpt3Wj4VT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vnjo2fdjI3f9mkcz/ohtIMqVfc5QoqMwvvPf4/6VqYWu3DxL3FgQbp7+de9uLqif503qtKOq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alrMvJFIC73I92Ry+47Hq4sdT1i65sKHjyB5BK4bFx5l2s070ieZ6ypxue656Qkat4JX+jN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ddG1SWK+394CXRsyko2q8tYnfDPPuo/yJRDDw9x9piZA4VvrcIM64zNTnyoL935uvuFwv03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C/Z8Y8+Ykmz2IfvwkWv8Zl2rL+bFDFn9mazVtyPMN2eok9mblfx2KGocP05jmbA8we65jUbv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F2nVyfwk3H80+Jbys+9OZRU/uLyUb+D++tfdvrcOP+4cyJa6MeLuxT33K8n7VM2v/ga5dNGZ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yeN91h1732P64/S8w015+qmLFYavHx8yfqmWDJnJFJlwHXngF0gGUHAboBqCuUkcFlYN5BWq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F10SYy+MkGrnRwLOFENwd96R4CWHNiLORD14y+GAwB1LixLg1DNwB9Ih4BXgsSNS2PbiD6lC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jjnrYm3pRNIrinWTHiFm0iEAE8xHBPC6Kbgj7KjQAbpdHGvNG1oo9BIYCfAvYRKXQT0LspCJ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fTgm4QeisTAb5rYLY50XWjt6kQwF2L6BYWuqGoLSNkcA1oKEY7CV07ah2HDLx1kbRDa7wAb1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IBILQEBqaRAcMoGGjADN136smQx5DGkE+yfiEGJpQ9/8TZyYByrgClgFT7qQ2Gsv0AnzoJig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08BB227/June+19,+2014+FGDC+Standards+WG+meeting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June+19,+2014+FGDC+Standards+WG+meeting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tem0010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props011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emz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3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oledata.mso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F8182.F4B3A82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